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УШКИНСКОГО СЕЛЬСКОГО ПОСЕЛЕ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2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с. Пушкинское</w:t>
            </w:r>
          </w:p>
        </w:tc>
      </w:tr>
      <w:tr>
        <w:trPr>
          <w:trHeight w:val="41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sub_1000"/>
            <w:r>
              <w:rPr>
                <w:b/>
                <w:sz w:val="28"/>
                <w:szCs w:val="28"/>
              </w:rPr>
              <w:t xml:space="preserve">Об утверждении Порядка формирования и полномочий                попечительского (наблюдательного) совета по вопросам                     похоронного дела </w:t>
            </w:r>
            <w:bookmarkEnd w:id="0"/>
            <w:r>
              <w:rPr>
                <w:b/>
                <w:sz w:val="28"/>
                <w:szCs w:val="28"/>
              </w:rPr>
              <w:t xml:space="preserve">при администрации Пушкинского                                  сельского поселения Гулькеви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ьи 27 Федерального закона от 12 января 1996 г.                   №8-ФЗ «О погребении и похоронном деле»,  статьи 14 Закона Краснодарского края от 4 февраля 2004 г. № 666-КЗ «О погребении и похоронном деле в Краснодарском крае», в целях осуществления общественного контроля за деятельностью в сфере похоронного дела на территории Пушкинского сельского поселения Гулькевичского района п о с т а н о в л я ю:</w:t>
      </w:r>
    </w:p>
    <w:p>
      <w:pPr>
        <w:pStyle w:val="Normal"/>
        <w:ind w:right="62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Создать попечительский (наблюдательный) совет по вопросам похоронного дела при администрации </w:t>
      </w:r>
      <w:r>
        <w:rPr>
          <w:sz w:val="28"/>
          <w:szCs w:val="28"/>
        </w:rPr>
        <w:t>Пушкинского сельского поселения Гулькевичского района и утвердить его состав (приложение 1).</w:t>
      </w:r>
    </w:p>
    <w:p>
      <w:pPr>
        <w:pStyle w:val="Normal"/>
        <w:ind w:right="6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попечительском (наблюдательном) совете по вопросам похоронного дела при администрации Пушкинского сельского поселения Гулькевичского района (приложение 2).</w:t>
      </w:r>
    </w:p>
    <w:p>
      <w:pPr>
        <w:pStyle w:val="ConsPlusNormal"/>
        <w:spacing w:lineRule="atLeast" w:line="20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и силу следующие постановления администрации Пушкинского сельского поселения Гулькевичского района:</w:t>
      </w:r>
    </w:p>
    <w:p>
      <w:pPr>
        <w:pStyle w:val="ConsPlusNormal"/>
        <w:spacing w:lineRule="atLeast" w:line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 января 2011 г. № 5 «О создании Попечительского совета по вопросам похоронного дела при администрации Пушкинского  сельского поселения Гулькевичского района»;</w:t>
      </w:r>
    </w:p>
    <w:p>
      <w:pPr>
        <w:pStyle w:val="ConsPlusNormal"/>
        <w:spacing w:lineRule="atLeast" w:line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октября 2018 г. № 103 «О внесении изменения в постановление администрации Пушкинского сельского поселения Гулькевичского района от            12 января 2011 года № 5 «О создании Попечительского совета по вопросам похоронного дела при администрации Пушкинского  сельского поселения Гулькевичского района»;</w:t>
      </w:r>
    </w:p>
    <w:p>
      <w:pPr>
        <w:pStyle w:val="ConsPlusNormal"/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0 декабря 2019 г. № 158 «О внесении изменений в постановление администрации Пушкинского сельского поселения Гулькевичского района от     12 января 2011 года № 5 «О создании Попечительского совета по вопросам похоронного дела при администрации Пушкинского  сельского поселения Гулькевичского рай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настоящее постановление в общественно-политической газете Гулькевичского района Краснодарского края «В 24 часа» и разместить на 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выполнением настоящего постановления возложить на ведущего специалиста администрации Пушкинского сельского поселения Гулькевичского района А.А. Ткач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Пушкинского сельского поселе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     А.С. Коси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включении в разряд служебных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55:00Z</dcterms:created>
  <dc:creator>1</dc:creator>
  <dc:description/>
  <cp:keywords/>
  <dc:language>en-US</dc:language>
  <cp:lastModifiedBy>Пользователь</cp:lastModifiedBy>
  <cp:lastPrinted>2024-07-16T08:43:00Z</cp:lastPrinted>
  <dcterms:modified xsi:type="dcterms:W3CDTF">2024-07-18T08:02:00Z</dcterms:modified>
  <cp:revision>13</cp:revision>
  <dc:subject/>
  <dc:title>РАСПОРЯЖЕНИЕ</dc:title>
</cp:coreProperties>
</file>