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__сессии IV созыва Совета Пушки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__   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 53  сессии IV созыва Совета Пушкинского сельского поселения Гулькевичского района от  26.10.2023 г. № 3 «Об утверждении Положения об оплате труда и денежном содержании лиц, замещающих муниципальные должности и должности муниципальной службы в органах местного самоуправления Пушкинского сельского поселения Гулькевич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Совета Пушкинского сельского поселения Гулькевичского района  от __________ г. № _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кладов за классный чин муниципальных служащих в органах местного самоуправления Пушкинского сельского поселения Гулькевичского района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1470"/>
        <w:gridCol w:w="1710"/>
        <w:gridCol w:w="1688"/>
      </w:tblGrid>
      <w:tr>
        <w:trPr/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клада за классный 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а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 (млад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2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ар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8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4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дущ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4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7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лавная группа)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7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1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ушки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</w:t>
        <w:tab/>
        <w:t xml:space="preserve">                                                            А.С. Косиц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15:00Z</dcterms:created>
  <dc:creator>Vodchits</dc:creator>
  <dc:description/>
  <cp:keywords/>
  <dc:language>en-US</dc:language>
  <cp:lastModifiedBy>Пользователь Windows</cp:lastModifiedBy>
  <dcterms:modified xsi:type="dcterms:W3CDTF">2024-09-04T11:56:00Z</dcterms:modified>
  <cp:revision>14</cp:revision>
  <dc:subject/>
  <dc:title/>
</cp:coreProperties>
</file>