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 Совета Пушкинского сельского поселения Гулькевичского  района</w:t>
      </w:r>
      <w:r>
        <w:rPr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24  г. № 3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1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ушкинского сельского поселения Гулькевичского района на 2024 год»  (в редакции Совета Пушкинского сельского поселения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24  г. № 3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5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8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9-26T10:47:00Z</cp:lastPrinted>
  <dcterms:modified xsi:type="dcterms:W3CDTF">2024-09-26T07:49:00Z</dcterms:modified>
  <cp:revision>118</cp:revision>
  <dc:subject/>
  <dc:title>21</dc:title>
</cp:coreProperties>
</file>