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П Р И Л О Ж Е Н И Е  №  4</w:t>
      </w:r>
    </w:p>
    <w:p>
      <w:pPr>
        <w:pStyle w:val="Normal"/>
        <w:ind w:left="3969" w:hanging="0"/>
        <w:jc w:val="center"/>
        <w:rPr/>
      </w:pPr>
      <w:r>
        <w:rPr>
          <w:sz w:val="28"/>
          <w:szCs w:val="28"/>
        </w:rPr>
        <w:t>к  решению   64  сессии IV созыва</w:t>
      </w:r>
    </w:p>
    <w:p>
      <w:pPr>
        <w:pStyle w:val="Normal"/>
        <w:ind w:left="3969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15.08.2024  г. № 1                 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сельского поселения Гулькевичского  района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иложение  № 5</w:t>
      </w:r>
    </w:p>
    <w:p>
      <w:pPr>
        <w:pStyle w:val="Normal"/>
        <w:ind w:left="3969" w:hanging="0"/>
        <w:jc w:val="center"/>
        <w:rPr/>
      </w:pPr>
      <w:r>
        <w:rPr>
          <w:sz w:val="28"/>
          <w:szCs w:val="28"/>
        </w:rPr>
        <w:t>к решению 55 сессии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3969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12.12.2023  № 1   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сельского поселения Гулькевичского  района «О бюджете Пушкинского сельского поселения Гулькевичского  района на 2024 год»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Совета Пушкинского сельского поселения Гулькевичского района  </w:t>
      </w:r>
    </w:p>
    <w:p>
      <w:pPr>
        <w:pStyle w:val="Normal"/>
        <w:ind w:left="3969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5.08.2024  г. № 1</w:t>
      </w:r>
      <w:r>
        <w:rPr>
          <w:sz w:val="28"/>
          <w:szCs w:val="28"/>
        </w:rPr>
        <w:t>)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Ведомственная структура расходов  Пушкинского сельского поселения         Гулькевичского района на 2024 год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9"/>
        <w:gridCol w:w="567"/>
        <w:gridCol w:w="709"/>
        <w:gridCol w:w="1701"/>
        <w:gridCol w:w="709"/>
        <w:gridCol w:w="1417"/>
        <w:gridCol w:w="1202"/>
      </w:tblGrid>
      <w:tr>
        <w:trPr>
          <w:trHeight w:val="6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 (тыс. руб.)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Администрация Пушкинского сельского поселения     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489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34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 лица органов  власт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2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2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8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8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7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беспечение проведения выбор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беспечение проведения выбор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0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«Казачество  Пушкинского сельского поселения Гулькевичского района»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 Пушкинском сельском поселении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Хуторское Казачье Общество «Пушкинское» , участвующих в охране общественного порядка на территории муниципального Пушк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 Информационное развитие Пушкинского сельского поселения Гулькевичского района»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поселения в печатном издании о деятельности администрации и Совета Пушк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 "Развитие территориального общественного самоуправления в Пушкинском сельском поселении Гулькевичского района"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1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1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7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епрограммные расходы органов местного самоуправления Пушк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асходы по исполнительным лист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Пушкинского сельского поселения Гулькевичского района» на 2020 – 2025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и безопасности людей на водных объектах в границах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емонт и содержание автомобильных дорог» Пушк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лькевичского района на 2020–2025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кционирования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дорожной размет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Пушкинского сельского поселения 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«Обеспе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и дорожного движения на территории Пушкинского сельского поселения Гулькевичского района» на 2020 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развитие дорожной инфраструктуры района, формирование у детей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орожных знаков и выполнение искусственных неровнос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53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жилищно-коммунального хозяйства на территории Пушкинского сельского  поселения Гулькевичского района»</w:t>
            </w:r>
            <w:r>
              <w:rPr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и топливно-энергетического комплекса муниципального образования, улучшения качества предоставления коммунальных  услуг: отопления, холодного и горячего водоснабжения, водоотвед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, к осенне-зимнему период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хническому обслуживанию газопровода и газового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 xml:space="preserve"> «</w:t>
            </w:r>
            <w:r>
              <w:rPr>
                <w:sz w:val="28"/>
                <w:szCs w:val="28"/>
              </w:rPr>
              <w:t>Благоустройство территории  Пушкинском  сельском  поселении Гулькевичского района»</w:t>
            </w:r>
            <w:r>
              <w:rPr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роприятия по благоустройству территории 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в области благоустройства победителям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в области благоустройства победителям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6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6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программа «Молодёжь Пушкинского сельского поселения Гулькевичского района»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71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сельского поселения     Гулькевичского района </w:t>
            </w:r>
            <w:r>
              <w:rPr>
                <w:bCs/>
                <w:sz w:val="28"/>
                <w:szCs w:val="28"/>
              </w:rPr>
              <w:t>"Развитие культуры на территории Пушкинского сельского поселения Гулькевичского района" на 2020-2025 годы</w:t>
            </w:r>
            <w:r>
              <w:rPr>
                <w:sz w:val="28"/>
                <w:szCs w:val="28"/>
              </w:rPr>
              <w:t xml:space="preserve">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8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 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9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физической культуры и спорта в Пушкинском  сельском  поселении Гулькевичского района»</w:t>
            </w:r>
            <w:r>
              <w:rPr>
                <w:bCs/>
                <w:sz w:val="28"/>
                <w:szCs w:val="28"/>
              </w:rPr>
              <w:t xml:space="preserve">  на 2017-2019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муниципального уровня, включенных в календарный план официальных физкультурных и спортивных мероприятий поселения, участие членов 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внутреннего государственного и муниципального долга оплачено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32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3200 0020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3200 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489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Е.В. Берсенева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9:15:00Z</dcterms:created>
  <dc:creator>Осипова</dc:creator>
  <dc:description/>
  <cp:keywords/>
  <dc:language>en-US</dc:language>
  <cp:lastModifiedBy>Пользователь Windows</cp:lastModifiedBy>
  <cp:lastPrinted>2024-08-01T10:02:00Z</cp:lastPrinted>
  <dcterms:modified xsi:type="dcterms:W3CDTF">2024-08-01T07:03:00Z</dcterms:modified>
  <cp:revision>163</cp:revision>
  <dc:subject/>
  <dc:title>21</dc:title>
</cp:coreProperties>
</file>