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вета Пушки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19.09.2024   №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53  сессии IV созыва Совета Пушкинского сельского поселения Гулькевичского района от  26.10.2023 г. № 3 «Об утверждении Положения об оплате труда и денежном содержании лиц, замещающих муниципальные должности и должности муниципальной службы в органах местного самоуправления Пушкинского сельского поселения Гулькевич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Совета Пушкинского сельского поселения Гулькевичского район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 19.09.2024 г. № 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в органах местного самоуправления Пушкинского сельского поселения Гулькевичского района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0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лавная группа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Пушк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</w:t>
        <w:tab/>
        <w:t xml:space="preserve">                                                             Е.В. Берсен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Пользователь Windows</cp:lastModifiedBy>
  <cp:lastPrinted>2024-09-26T11:11:00Z</cp:lastPrinted>
  <dcterms:modified xsi:type="dcterms:W3CDTF">2024-09-26T08:11:00Z</dcterms:modified>
  <cp:revision>19</cp:revision>
  <dc:subject/>
  <dc:title/>
</cp:coreProperties>
</file>