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15"/>
        <w:ind w:left="453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ушкинского  сельского   поселения  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лькевичского  района  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т 01.11.2024 № 75     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 «Рассмотрение проекта бюджета  Пушкинского  сельского  поселения  Гулькевичского   района на 2025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956"/>
      </w:tblGrid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Берсенева Елена Викторо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администрации  Пушкинского сельского  поселения  Гулькевичского 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Ткаченко Анна Анатолье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 специалист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Пушкинского 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Гулькевичского 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 xml:space="preserve">Русанов Руслан Николаевич 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Пушкинского сельского поселения Гулькевичск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3400" w:type="dxa"/>
            <w:tcBorders/>
          </w:tcPr>
          <w:p>
            <w:pPr>
              <w:pStyle w:val="Normal"/>
              <w:rPr/>
            </w:pPr>
            <w:r>
              <w:rPr/>
              <w:t>Дюкарева Татьяна Сергеевна</w:t>
            </w:r>
          </w:p>
        </w:tc>
        <w:tc>
          <w:tcPr>
            <w:tcW w:w="5956" w:type="dxa"/>
            <w:tcBorders/>
          </w:tcPr>
          <w:p>
            <w:pPr>
              <w:pStyle w:val="Normal"/>
              <w:rPr/>
            </w:pPr>
            <w:r>
              <w:rPr/>
              <w:t>- депутат Совета Пушкинского сельского поселения Гулькевичского района (по согласованию)</w:t>
            </w:r>
          </w:p>
        </w:tc>
      </w:tr>
    </w:tbl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Глава Пушкинского сельского поселения 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А.С. Косиц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45:00Z</dcterms:created>
  <dc:creator>Оксана</dc:creator>
  <dc:description/>
  <cp:keywords/>
  <dc:language>en-US</dc:language>
  <cp:lastModifiedBy>Пользователь Windows</cp:lastModifiedBy>
  <cp:lastPrinted>2023-11-08T08:53:00Z</cp:lastPrinted>
  <dcterms:modified xsi:type="dcterms:W3CDTF">2024-11-05T06:00:00Z</dcterms:modified>
  <cp:revision>52</cp:revision>
  <dc:subject/>
  <dc:title>  Приложение № 1</dc:title>
</cp:coreProperties>
</file>