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37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 решению   Совета Пушкинского    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    поселения Гулькевичского района на 2025 год»                    от _______________№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1602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Пушкин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валюте Российской Федерации на 2025 год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Пушкинского сельского поселения Гулькевичского района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1559"/>
        <w:gridCol w:w="1732"/>
        <w:gridCol w:w="1701"/>
        <w:gridCol w:w="5072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161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Пушкинского сельского поселения Гулькевич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Пушкинского сельского              поселения Гулькевичского района </w:t>
      </w: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9"/>
      </w:tblGrid>
      <w:tr>
        <w:trPr>
          <w:trHeight w:val="71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  <w:szCs w:val="20"/>
              </w:rPr>
              <w:t xml:space="preserve">Пушкинского сельского поселения Гулькевичского района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Пушкинского сельского поселения Гулькевичского района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ого района                                                                  Е.В. Берсен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11:00Z</dcterms:created>
  <dc:creator>КауноваСВ</dc:creator>
  <dc:description/>
  <cp:keywords/>
  <dc:language>en-US</dc:language>
  <cp:lastModifiedBy>Пользователь Windows</cp:lastModifiedBy>
  <cp:lastPrinted>2023-12-12T13:53:00Z</cp:lastPrinted>
  <dcterms:modified xsi:type="dcterms:W3CDTF">2024-11-06T07:51:00Z</dcterms:modified>
  <cp:revision>62</cp:revision>
  <dc:subject/>
  <dc:title>Приложение </dc:title>
</cp:coreProperties>
</file>