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702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 Совета Пушкинского  сельского поселения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5 год»</w:t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Пушкинского сельского поселения                      Гулькевичского  района на  2025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321,7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7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02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56,8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1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6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578,5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н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Е.В. Берсенева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 Windows</cp:lastModifiedBy>
  <cp:lastPrinted>2024-11-13T08:50:00Z</cp:lastPrinted>
  <dcterms:modified xsi:type="dcterms:W3CDTF">2024-11-13T05:51:00Z</dcterms:modified>
  <cp:revision>315</cp:revision>
  <dc:subject/>
  <dc:title>                                                          </dc:title>
</cp:coreProperties>
</file>