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ушкинского сельского поселения Гулькевичского  района «О бюджете Пушкинского сельского поселения Гулькевичского  района на 2025 год»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№___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1-13T08:57:00Z</cp:lastPrinted>
  <dcterms:modified xsi:type="dcterms:W3CDTF">2024-11-13T05:59:00Z</dcterms:modified>
  <cp:revision>152</cp:revision>
  <dc:subject/>
  <dc:title>21</dc:title>
</cp:coreProperties>
</file>