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Совета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ушкинского сель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u w:val="single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>от 21.11.2024№ 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я иных межбюджетных трансфертов из бюджета Пушкинского сель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Пушкинского сельского поселения Гулькевичского района на осуществление передаваемых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 (далее – объем иных межбюджетного трансферта)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Т *Кз * Ко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де фонд оплаты тру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боты определяется с учетом трудозатра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заключения на отчет об исполнении бюдже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 человеко-д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финансово-экономического заключ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                                                 -  5 человеко-д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дготовку заключения на проек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а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человеко-дн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: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0 человеко-д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КСП МО Гулькевичский район для исполнения переданных полномочий определяется отношением расчета объема работ на количество рабочих дней в году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 человеко-дней / 2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 в году (2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. дн. – 35 раб. дн. отпуск) = 0,14 ставк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фонд оплаты труда аудитора с начислениями составляе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67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0х83,60) + 30,2%(начисления) х 0,14 ставки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0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;</w:t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иных затрат (Кз) – 0,07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объема работ (Кор) = (коэффициент объема расходов + коэффициент численности населения)/2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объе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поселения/ сред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ов поселе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численности населения = численность населения/ среднюю численность населения посел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Расчет иных межбюджетных трансфертов из бюджета Пушкинского сель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0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х 0,07 х 0,34= 3872,0 рубл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 из бюджета Гулькевич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 определяется до целых рублей и составляет 3872 рублей 00 копе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а Пушкинского сельского поселения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лькевичского района</w:t>
        <w:tab/>
        <w:t xml:space="preserve">                А.С. Косиц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57:00Z</dcterms:created>
  <dc:creator>Остахова</dc:creator>
  <dc:description/>
  <cp:keywords/>
  <dc:language>en-US</dc:language>
  <cp:lastModifiedBy>Пользователь Windows</cp:lastModifiedBy>
  <cp:lastPrinted>2024-11-20T08:24:00Z</cp:lastPrinted>
  <dcterms:modified xsi:type="dcterms:W3CDTF">2024-11-20T05:27:00Z</dcterms:modified>
  <cp:revision>6</cp:revision>
  <dc:subject/>
  <dc:title/>
</cp:coreProperties>
</file>