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93" w:firstLine="219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ind w:left="9693" w:firstLine="2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firstLine="219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10044" w:hanging="0"/>
        <w:rPr>
          <w:sz w:val="28"/>
          <w:szCs w:val="28"/>
        </w:rPr>
      </w:pPr>
      <w:r>
        <w:rPr>
          <w:sz w:val="28"/>
          <w:szCs w:val="28"/>
        </w:rPr>
        <w:t>решением совета Пушкинского сельского поселения Гулькевичского района</w:t>
      </w:r>
    </w:p>
    <w:p>
      <w:pPr>
        <w:pStyle w:val="Normal"/>
        <w:ind w:left="9825" w:firstLine="219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5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аботы Совета Пушкинского сельского поселения Гулькевичского района на 2024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683"/>
        <w:gridCol w:w="3827"/>
        <w:gridCol w:w="3402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е    </w:t>
              <w:br/>
              <w:t>исполнител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. Организационные мероприятия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едание совета Пушкин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го поселения Гулькевичского райо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тий четверг месяца в 15.00  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едание постоянных комиссий совета депутатов Пушкин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го поселения Гулькевичского райо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ья среда месяца в 15.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и  комиссий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граждан депутатами совета       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 депутатов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 письмами, жалобами, обращениями граждан, организаций, учреждений                    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о 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контроля исполнения решений, принятых советом Пушкин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го поселения Гулькевичского райо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,  специалисты администрации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вопросов для рассмотрения на заседаниях  совета  Пушкин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го поселения Гулькевичского райо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  <w:br/>
              <w:t xml:space="preserve">совет депутатов,       </w:t>
              <w:br/>
              <w:t xml:space="preserve">администрация    </w:t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улярное информирование населения о деятельности совета  Пушкин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ельского поселения Гулькевичского района через открытые сессии и сайт администрации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сайта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мероприятиях, проводимых администрацией                   МО Гулькевичский район, администрацией Пушкин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го поселени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 депутатов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материально-технического обеспечения деятельности совета Пушкин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го поселения Гулькевичского райо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 депутатов о проделанной работе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ал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 депутатов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 главы  администрации Пушкин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го поселени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ред советом  Пушкин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ельского поселения Гулькевичского райо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отчетный г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арта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</w:r>
          </w:p>
        </w:tc>
      </w:tr>
      <w:tr>
        <w:trPr>
          <w:trHeight w:val="5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предварительного, текущего и последующего контроля по бюджетно-финансовым вопросам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совета депутатов</w:t>
            </w:r>
          </w:p>
        </w:tc>
      </w:tr>
      <w:tr>
        <w:trPr>
          <w:trHeight w:val="5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руководителя МКУ «УОД ОМСУ и МУ Пушкинского сельского поселения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чреждения</w:t>
            </w:r>
          </w:p>
        </w:tc>
      </w:tr>
      <w:tr>
        <w:trPr>
          <w:trHeight w:val="5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руководителя КМУК ЦКД Пушкинского сельского поселения Гулькевич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чреждения</w:t>
            </w:r>
          </w:p>
        </w:tc>
      </w:tr>
      <w:tr>
        <w:trPr>
          <w:trHeight w:val="5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администрации Пушкинского сельского поселения Гулькевичского района об исполнении программы социально-экономического развития Пушкинского сельского поселения Гулькевич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V квартал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</w:r>
          </w:p>
        </w:tc>
      </w:tr>
      <w:tr>
        <w:trPr>
          <w:trHeight w:val="5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администрации Пушкинского сельского поселения Гулькевичского района по выполнению муниципальных заказов в Пушкинском сельском поселении Гулькевич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</w:r>
          </w:p>
        </w:tc>
      </w:tr>
      <w:tr>
        <w:trPr>
          <w:trHeight w:val="5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участкового уполномоченного поли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П ОМВД</w:t>
            </w:r>
          </w:p>
        </w:tc>
      </w:tr>
      <w:tr>
        <w:trPr>
          <w:trHeight w:val="5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по переданным полномочия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 осуществлению внешнего муниципального финансового контроля Контрольно-счетной палатой муниципального образования Гулькевичский рай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 осуществлению внутреннего муниципального финансового контроля администрацией муниципального образования Гулькевичский рай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 обеспечению услугами общественного питания, торговли и бытового обслуживания, предусмотренных Федеральным законом от 6 октября 2003 г. № 131-ФЗ «Об общих принципах организации местного самоуправления в Российской Федерации» администрацией муниципального образования Гулькевич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25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25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25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ая палат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униципального финансового контрол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ки и потребительской сфер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. Нормотворческая деятельность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ие отчета об исполнении бюджета Пушкин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ельского поселения Гулькевичского райо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отчетный год,  квартал, полугодие, 9 месяцев текущего года                          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 депутатов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решение совета Пушкин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го поселения Гулькевичского района 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бюджете Пушкинского сельского поселения Гулькевичского райо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202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»            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депутатов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</w:tr>
      <w:tr>
        <w:trPr>
          <w:trHeight w:val="72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сение изменений в Устав и Регламент совета Пушкин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го поселения Гулькевичского района и о назначении публичных слуш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    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депутатов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</w:tr>
      <w:tr>
        <w:trPr>
          <w:trHeight w:val="72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отдельные решения совета  Пушкин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ельского поселения Гулькевичского райо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ли признании их утратившими силу в связи с изменениями в законодательстве РФ и Краснодарского кр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депутатов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</w:tr>
      <w:tr>
        <w:trPr>
          <w:trHeight w:val="72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Внесение изменений в муниципальный правовой акт об </w:t>
            </w: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  <w:t xml:space="preserve">установлении на территории </w:t>
            </w:r>
            <w:r>
              <w:rPr>
                <w:b w:val="false"/>
                <w:sz w:val="28"/>
                <w:szCs w:val="28"/>
              </w:rPr>
              <w:t xml:space="preserve">Пушкинского </w:t>
            </w:r>
            <w:r>
              <w:rPr>
                <w:b w:val="false"/>
                <w:bCs w:val="false"/>
                <w:sz w:val="28"/>
                <w:szCs w:val="28"/>
              </w:rPr>
              <w:t>сельского поселения Гулькевичского района</w:t>
            </w: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  <w:t xml:space="preserve"> налога на имущество физических лиц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депутатов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ие бюджета Пушкин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ельского поселения Гулькевичского райо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26 год            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V квартал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депутатов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лане работы Совета Пушкин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ельского поселения Гулькевичского райо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6 год                           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V квартал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депутатов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 </w:t>
            </w:r>
          </w:p>
        </w:tc>
      </w:tr>
    </w:tbl>
    <w:p>
      <w:pPr>
        <w:pStyle w:val="Normal"/>
        <w:spacing w:lineRule="atLeast" w:line="200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8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ссия проводится ежемесячно, каждый четверг третьей недели месяца. Время проведения сессии - 15 час.00 мин.</w:t>
      </w:r>
    </w:p>
    <w:p>
      <w:pPr>
        <w:pStyle w:val="Normal"/>
        <w:spacing w:lineRule="atLeast" w:line="200"/>
        <w:ind w:firstLine="82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 проведения сессии в случае её переноса будет сообщаться депутатам не позднее чем, за три дня. Депутатские комиссии собираются за день до сессии, в 15час.00 мин.</w:t>
      </w:r>
    </w:p>
    <w:p>
      <w:pPr>
        <w:pStyle w:val="Normal"/>
        <w:spacing w:before="0" w:after="19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а </w:t>
      </w:r>
      <w:r>
        <w:rPr>
          <w:sz w:val="28"/>
          <w:szCs w:val="28"/>
        </w:rPr>
        <w:t>Пушкин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улькевичского района                                                                                            </w:t>
        <w:tab/>
        <w:tab/>
        <w:tab/>
        <w:tab/>
        <w:tab/>
        <w:t xml:space="preserve">       А.С. Косицкий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19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5:18:00Z</dcterms:created>
  <dc:creator>ConsultantPlus</dc:creator>
  <dc:description/>
  <cp:keywords/>
  <dc:language>en-US</dc:language>
  <cp:lastModifiedBy>Пользователь</cp:lastModifiedBy>
  <cp:lastPrinted>2024-12-11T13:39:00Z</cp:lastPrinted>
  <dcterms:modified xsi:type="dcterms:W3CDTF">2024-12-11T10:39:00Z</dcterms:modified>
  <cp:revision>10</cp:revision>
  <dc:subject/>
  <dc:title>ПЛАН                                                                  проект</dc:title>
</cp:coreProperties>
</file>