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940"/>
      </w:tblGrid>
      <w:tr>
        <w:trPr>
          <w:trHeight w:val="889" w:hRule="atLeast"/>
        </w:trPr>
        <w:tc>
          <w:tcPr>
            <w:tcW w:w="928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Пушкинского сельского поселения  Гулькевичского района «Ремонт и содержание автомобильных дорог местного значения на территории Пушкинского сельского поселения Гулькевичского района»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20 -2025 годы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 Пушкинского сельского поселения  Гулькевичского района «Ремонт и содержание автомобильных дорог местного значения на территории Пушкинского сельского поселения Гулькевичского района» на 2020 -2025 годы</w:t>
      </w:r>
    </w:p>
    <w:tbl>
      <w:tblPr>
        <w:tblW w:w="1529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2835"/>
        <w:gridCol w:w="567"/>
        <w:gridCol w:w="992"/>
        <w:gridCol w:w="1134"/>
        <w:gridCol w:w="851"/>
        <w:gridCol w:w="1134"/>
        <w:gridCol w:w="1134"/>
        <w:gridCol w:w="1134"/>
        <w:gridCol w:w="2268"/>
        <w:gridCol w:w="2268"/>
      </w:tblGrid>
      <w:tr>
        <w:trPr/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6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оды реали-зации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-раль-ный бюд-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-жетные источ-ник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567"/>
        <w:gridCol w:w="992"/>
        <w:gridCol w:w="1134"/>
        <w:gridCol w:w="851"/>
        <w:gridCol w:w="1129"/>
        <w:gridCol w:w="1139"/>
        <w:gridCol w:w="1134"/>
        <w:gridCol w:w="2268"/>
        <w:gridCol w:w="2126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повышение транспортно-эксплуатационного состояния сети автомобильных дорог местного значения Пушкинского сельского поселения Гулькевич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4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: проведение работ по ремонту дорожного покрытия автомобильных дорог Пушкинского сельского поселения Гулькевичского район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и ремонт автомобильных дорог общего пользования местного значения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5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риска дорожно-транспортных происшествий на территории посе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ушкинского сельского поселения Гулькевич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4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: проведение работ по нанесению дорожной размети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ю дорожной разме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риска дорожно-транспортных происшествий на территории посе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ушкинского сельского поселения Гулькевич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14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: содержание автомобильных дорог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светофорного комплекс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риска дорожно-транспортных происшествий  радом с социально значимыми объектам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ушкинского сельского поселения Гулькевичс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, корректировка существующего проекта организации дорожного движ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риска дорожно-транспортных происшествий на территории посе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ушкинского сельского поселения Гулькевич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нижение риска дорожно-транспортных происшествий на территории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ушкинского сельского поселения Гулькевич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изготовлению схем и межевых планов на земельные участки под автодорогами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в собствен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ушкинского сельского поселения Гулькевич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шкинского сельского поселе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                           </w:t>
        <w:tab/>
        <w:t xml:space="preserve">   </w:t>
        <w:tab/>
        <w:tab/>
        <w:tab/>
        <w:t xml:space="preserve">                                                                          Е.В. Берсенева</w:t>
      </w:r>
    </w:p>
    <w:p>
      <w:pPr>
        <w:pStyle w:val="Normal"/>
        <w:tabs>
          <w:tab w:val="clear" w:pos="708"/>
          <w:tab w:val="left" w:pos="121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121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1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41:00Z</dcterms:created>
  <dc:creator>Е.А. Евдокимова</dc:creator>
  <dc:description/>
  <cp:keywords/>
  <dc:language>en-US</dc:language>
  <cp:lastModifiedBy>Пользователь Windows</cp:lastModifiedBy>
  <cp:lastPrinted>2024-07-15T14:25:00Z</cp:lastPrinted>
  <dcterms:modified xsi:type="dcterms:W3CDTF">2024-07-15T11:25:00Z</dcterms:modified>
  <cp:revision>30</cp:revision>
  <dc:subject/>
  <dc:title>ПРИЛОЖЕНИЕ № 2</dc:title>
</cp:coreProperties>
</file>