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транспортно-эксплуатационного состояния сети автомобильных дорог местного значения Пушкин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8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8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</w:t>
        <w:tab/>
        <w:tab/>
        <w:t xml:space="preserve">      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 Windows</cp:lastModifiedBy>
  <cp:lastPrinted>2024-07-15T14:26:00Z</cp:lastPrinted>
  <dcterms:modified xsi:type="dcterms:W3CDTF">2024-07-15T11:27:00Z</dcterms:modified>
  <cp:revision>41</cp:revision>
  <dc:subject/>
  <dc:title>ПРИЛОЖЕНИЕ № 4</dc:title>
</cp:coreProperties>
</file>