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-2025 годы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ушкинского сельского поселения 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на 2020 -2025 годы</w:t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емонт и содержание автомобильных дорог местного значения на территории Пушкинского сельского поселения Гулькевичского района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-2025 год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5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5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6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6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0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</w:t>
        <w:tab/>
        <w:t xml:space="preserve">               Е.В. Берсе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24:00Z</dcterms:created>
  <dc:creator>Д.Г. Пивоваров</dc:creator>
  <dc:description/>
  <cp:keywords/>
  <dc:language>en-US</dc:language>
  <cp:lastModifiedBy>Пользователь Windows</cp:lastModifiedBy>
  <cp:lastPrinted>2024-07-15T14:22:00Z</cp:lastPrinted>
  <dcterms:modified xsi:type="dcterms:W3CDTF">2024-07-15T11:22:00Z</dcterms:modified>
  <cp:revision>29</cp:revision>
  <dc:subject/>
  <dc:title>ПРИЛОЖЕНИЕ № 2</dc:title>
</cp:coreProperties>
</file>