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шкинского сельского  поселения Гулькевичского района</w:t>
      </w:r>
    </w:p>
    <w:p>
      <w:pPr>
        <w:pStyle w:val="Normal"/>
        <w:ind w:left="524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 и спорта в Пушкинском сельском  поселении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Пушкинском сельском  поселении Гулькевичского район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и жителей, занимающихся в спортивных секциях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2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физкультурно-спортивных мероприят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культурно-спортивных мероприятий, проведенных в   Пушкинском сельском поселении 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3-12-29T08:42:00Z</cp:lastPrinted>
  <dcterms:modified xsi:type="dcterms:W3CDTF">2023-12-29T05:42:00Z</dcterms:modified>
  <cp:revision>14</cp:revision>
  <dc:subject/>
  <dc:title>ПРИЛОЖЕНИЕ № 2</dc:title>
</cp:coreProperties>
</file>