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Пушки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Пушкинском сельском  поселении Гулькевичского района» на 2020-2025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шкинского сельского поселения Гулькевичского района «Развитие физической культуры и спорта в Пушкинском сельском  поселении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,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крепление материально-технической баз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спортивной формы и спортивного инвента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обеспечение  условий  для  развития  физической  культуры,  школьного спорта и массового спорта на территориях поселения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Пушкинского сельского 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портивных площадок (уличные тренажеры и покрытия площад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на стадионе "Юность" в с. Пушкин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величение численности лиц, систематически занимающихся физической культурой и спорто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аградного материала для проведения спортивных соревно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соревнований в поселе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коман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Гулькевичского района                                       </w:t>
        <w:tab/>
        <w:t xml:space="preserve">   </w:t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4-07-15T15:22:00Z</cp:lastPrinted>
  <dcterms:modified xsi:type="dcterms:W3CDTF">2024-07-15T12:22:00Z</dcterms:modified>
  <cp:revision>30</cp:revision>
  <dc:subject/>
  <dc:title>ПРИЛОЖЕНИЕ № 2</dc:title>
</cp:coreProperties>
</file>