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24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«Информационное развитие Пушкинского сельского поселения Гулькевичского района» </w:t>
      </w:r>
    </w:p>
    <w:p>
      <w:pPr>
        <w:pStyle w:val="Normal"/>
        <w:ind w:left="524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Гулькевичского района «Информационное развитие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2"/>
        <w:gridCol w:w="1565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развитие Пушкинского сельского поселения Гулькевичского района» на 2020-2025 год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см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в телеэфире телекомпании «Полис»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3-12-29T09:28:00Z</cp:lastPrinted>
  <dcterms:modified xsi:type="dcterms:W3CDTF">2023-12-29T06:28:00Z</dcterms:modified>
  <cp:revision>22</cp:revision>
  <dc:subject/>
  <dc:title>ПРИЛОЖЕНИЕ № 2</dc:title>
</cp:coreProperties>
</file>