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шкинского сельского поселения Гулькевичского района «Информационное развитие Пушкинского сельского поселения Гулькевичского района» на 2020-2025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«Информационное развитие Пушкинского сельского поселения Гулькевичского района» на 2020-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611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611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доступности информации для граждан и организаций о деятельности -администрации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</w:t>
        <w:tab/>
        <w:tab/>
        <w:t xml:space="preserve">           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 Windows</cp:lastModifiedBy>
  <cp:lastPrinted>2024-07-16T08:55:00Z</cp:lastPrinted>
  <dcterms:modified xsi:type="dcterms:W3CDTF">2024-07-16T05:56:00Z</dcterms:modified>
  <cp:revision>37</cp:revision>
  <dc:subject/>
  <dc:title>ПРИЛОЖЕНИЕ № 4</dc:title>
</cp:coreProperties>
</file>