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5.07.2024 № 56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от 15.07.2024 № 56</w:t>
            </w:r>
            <w:r>
              <w:rPr>
                <w:rFonts w:cs="Times New Roman" w:ascii="Times New Roman" w:hAnsi="Times New Roman"/>
                <w:sz w:val="28"/>
                <w:szCs w:val="28"/>
              </w:rPr>
              <w:t xml:space="preserve">)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 «Информационное развитие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Информационное развитие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здание условий для развития информационного общества на территории Пушкинского сельского поселения; обеспечение прав граждан и организаций на информацию и удовлетворения их информационных потребносте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формации для граждан и организаций о деятельности -администрац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ые публикации в печатном издании, информирование жителей поселения в печатном издании о</w:t>
            </w:r>
            <w:r>
              <w:rPr/>
              <w:t xml:space="preserve"> </w:t>
            </w:r>
            <w:r>
              <w:rPr>
                <w:rFonts w:cs="Times New Roman" w:ascii="Times New Roman" w:hAnsi="Times New Roman"/>
                <w:sz w:val="28"/>
                <w:szCs w:val="28"/>
              </w:rPr>
              <w:t>деятельности администрации и Совета Пушкинского сельского поселения Гулькевичского район (типографские услуг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без деления на этапы</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760,2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64,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127,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218,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2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5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федерального бюджета –0,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краевого бюджета – 0,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760,2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64,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27,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218,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2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50,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факторов, влияющих на развитие общества, стало широкое распространение информационных технологий во всех сферах человеческой деятельности. </w:t>
      </w:r>
    </w:p>
    <w:p>
      <w:pPr>
        <w:pStyle w:val="Normal"/>
        <w:widowControl w:val="false"/>
        <w:spacing w:lineRule="auto" w:line="240" w:before="0" w:after="0"/>
        <w:ind w:firstLine="709"/>
        <w:jc w:val="both"/>
        <w:rPr/>
      </w:pPr>
      <w:r>
        <w:rPr>
          <w:rFonts w:cs="Times New Roman" w:ascii="Times New Roman" w:hAnsi="Times New Roman"/>
          <w:sz w:val="28"/>
          <w:szCs w:val="28"/>
        </w:rPr>
        <w:t>Для обеспечения доступа граждан к услугам связи, информационным ресурсам, информации о деятельности органов государственной власти и местного самоуправления функционирует сайт администрации Пушкинского сельского поселения Гулькевичского района. Сайт администрации квалифицированно и оперативно информирует население и предприятия о деятельности органов власти, освещает проблематику местного самоуправления, муниципальной экономики и социальной политики.</w:t>
        <w:br/>
        <w:t xml:space="preserve">     В настоящее время созданы необходимые технологические и организационные предпосылки для совершенствования работы администрации Пушкинского сельского поселения на основе широкомасштабного использования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препятствующие повышению эффективности использования информационных и коммуникационных технологий в деятельности органов местного самоуправления, носят комплексный межведомственный характер и не могут быть решены на уровне местной администрации. Их устранение требует значительных ресурсов, скоординированного проведения организационных изменений. Это возможно реализовать только в рамках программно-целевого подхода, направленного в приоритетном порядке на обеспечение развития и совместимости муниципальных информационных систем, разработку стандартов и технологий их взаимодействия, а также на формирование межведомственной инфраструктуры обеспечения информационного обм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 создание условий для развития информационного общества на территории Пушкинского сельского поселения; обеспечение прав граждан и организаций на информацию и удовлетворения их информационных потребност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беспечение доступности информации для граждан и организаций о деятельности - администрации посел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информирования граждан о деятельности органов местного самоуправления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6"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3-12-29T09:21:00Z</cp:lastPrinted>
  <dcterms:modified xsi:type="dcterms:W3CDTF">2024-12-16T07:57:00Z</dcterms:modified>
  <cp:revision>30</cp:revision>
  <dc:subject/>
  <dc:title>ПРИЛОЖЕНИЕ</dc:title>
</cp:coreProperties>
</file>