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5.07.202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5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 140 «Об утверждении муниципальной программы Пушкинского сельского поселения Гулькевичского района  «Информационное развитие Пушкинского сельского поселения Гулькевичского района» на 2020-2025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5 статьи 264.2 Бюджетного кодекса 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 муниципальную программу Пушкинского сельского поселения Гулькевичского района «Информационное развитие Пушкинского сельского поселения Гулькевичского района» на 2020-2025 годы утвержденную постановлением администрации Пушкинского сельского поселения Гулькевичского района от 31 октября 2019 года № 140 следующие изменения прилагается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) паспорт муниципальной программы «Информационное развитие Пушкинского сельского поселения Гулькевичского района»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ложение  1, 2, 3, 5 к паспорту муниципальной программы «Информационное развитие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</w:rPr>
        <w:t>3. Постановление вступает в силу со дня  его подписания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4-07-16T08:58:00Z</cp:lastPrinted>
  <dcterms:modified xsi:type="dcterms:W3CDTF">2024-12-16T07:56:00Z</dcterms:modified>
  <cp:revision>44</cp:revision>
  <dc:subject/>
  <dc:title>ПРИЛОЖЕНИЕ № 5</dc:title>
</cp:coreProperties>
</file>