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Пушкинского сельского поселения Гулькевичского района «Благоустройство территории Пушкинского сельского поселения Гулькевичского района» на 2020-2025 год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Благоустройство территории Пушкинского сельского поселения Гулькевичского района» на 2020-2025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1412"/>
        <w:gridCol w:w="2126"/>
        <w:gridCol w:w="23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Пушкинского сельского поселения Гулькевичского района»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ых и посаженных деревьев, кустарников, цветов 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ещенности улиц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элементов благоустройства  МАФ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иленных и убранных аварийных деревьев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лагоустроенных территорий 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 Windows</cp:lastModifiedBy>
  <cp:lastPrinted>2023-09-07T14:24:00Z</cp:lastPrinted>
  <dcterms:modified xsi:type="dcterms:W3CDTF">2024-07-17T10:59:00Z</dcterms:modified>
  <cp:revision>34</cp:revision>
  <dc:subject/>
  <dc:title>ПРИЛОЖЕНИЕ № 2</dc:title>
</cp:coreProperties>
</file>