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Пушкинского сельского поселения Гулькевичского района» на 2020-2025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Гулькевичского района 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и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3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80"/>
        <w:gridCol w:w="10"/>
        <w:gridCol w:w="1229"/>
        <w:gridCol w:w="1440"/>
        <w:gridCol w:w="25"/>
        <w:gridCol w:w="1623"/>
        <w:gridCol w:w="60"/>
        <w:gridCol w:w="1841"/>
        <w:gridCol w:w="1116"/>
        <w:gridCol w:w="1116"/>
        <w:gridCol w:w="1116"/>
        <w:gridCol w:w="111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 декабря 2020 года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95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298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территории кладбищ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1 г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95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,6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2 г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устройство мест автомобильных парковок на территории Пушкинского сельского поселения Гулькевичского района, автомобильная парковка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7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вентаризации кладбищ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3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бщего пользования, являющейся объектом благоустройства, который беспрепятственно пользуется неограниченный круг лиц «Благоустройство территории Парковой зоны Пушкинского сельского поселения Гулькевичского района (строительство открытой волейбольной площадки с трибунами и ограждением)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8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2020 п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,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4-07-23T15:00:00Z</cp:lastPrinted>
  <dcterms:modified xsi:type="dcterms:W3CDTF">2024-07-23T12:00:00Z</dcterms:modified>
  <cp:revision>41</cp:revision>
  <dc:subject/>
  <dc:title>ПРИЛОЖЕНИЕ № 9</dc:title>
</cp:coreProperties>
</file>