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991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18.07.2024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5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Пушкинского сельского поселения Гулькевичского района от 31 октября 2019 года №145 «Об утверждении муниципальной программы Пушкинского сельского поселения Гулькевичского района «Благоустройство территории Пушкинского сельского поселения Гулькевичского района» на 2020-2025 годы»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Пушкинского сельского поселения Гулькевичского района «Благоустройство территории Пушкинского сельского поселения Гулькевичского района» на 2020-2025 г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 Пушкинского сельского поселения Гулькевичского района от 31 октября 2019 года № 145 следующие изменения прилагаетс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«Благоустройство территории Пушкинского сельского поселения Гулькевичского района» на 2020 -2025 годы изложить в новой редакции (прилагается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 1, 2, 3, 5 к паспорту муниципальной программы «Благоустройство территории Пушкинского сельского поселения Гулькевичского района»  на 2020 -2025 годы изложить в новой редакции (прилагаетс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 xml:space="preserve">              </w:t>
        <w:tab/>
        <w:t xml:space="preserve">                   А.С. Косицкий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4-07-23T15:03:00Z</cp:lastPrinted>
  <dcterms:modified xsi:type="dcterms:W3CDTF">2024-07-23T12:09:00Z</dcterms:modified>
  <cp:revision>48</cp:revision>
  <dc:subject/>
  <dc:title>ПРИЛОЖЕНИЕ № 5</dc:title>
</cp:coreProperties>
</file>