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77"/>
      </w:tblGrid>
      <w:tr>
        <w:trPr/>
        <w:tc>
          <w:tcPr>
            <w:tcW w:w="483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Пушкинского сельского поселения Гулькевичского района от12.12.2024 № 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22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             Совета Пушкинского сельского поселения Гулькевич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апреля 2011 г. № 2 (в редакции решения совета Пушкинского сельского поселения Гулькевичского района от 12.12.2024 № 6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дведению итогов конкурса на зва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орган территориального общественного самоуправ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Гулькевичского района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00"/>
      </w:tblGrid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цкий Алексей Сергеевич</w:t>
            </w:r>
          </w:p>
        </w:tc>
        <w:tc>
          <w:tcPr>
            <w:tcW w:w="620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Пушкинского сельского поселения Гулькевичского района, председатель комиссии;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6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Анна Анатолье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администрации Пушкинского сельского поселения Гулькевичского района, секретарь комиссии. 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6104"/>
      </w:tblGrid>
      <w:tr>
        <w:trPr>
          <w:trHeight w:val="138" w:hRule="atLeast"/>
        </w:trPr>
        <w:tc>
          <w:tcPr>
            <w:tcW w:w="370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вильская Екатерина Александро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Пушкинского сельского поселения Гулькевич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70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сенева Елена  Викторо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Пушкинского сельского поселения Гулькевич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70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Людмила Анатолье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  МКУ «УОД ОМСУ и МУ Пушкинского сельского поселения»                          (по согласованию);    </w:t>
            </w:r>
          </w:p>
          <w:p>
            <w:pPr>
              <w:pStyle w:val="Style21"/>
              <w:tabs>
                <w:tab w:val="clear" w:pos="708"/>
                <w:tab w:val="left" w:pos="12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21"/>
              <w:tabs>
                <w:tab w:val="clear" w:pos="708"/>
                <w:tab w:val="left" w:pos="12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70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кова Еле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аримова Нила                                                                             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ёхина Ал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енко Екатери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жаренок Владимир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казенного муниципального учреждения «Центр культуры и досуга Пушкинского сельского поселения Гулькевичского района  (по согласованию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Пушкинского сельского поселения Гулькевичского района                              (по согласованию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Пушкинского сельского поселения Гулькевичского района                              (по согласованию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Пушкинского сельского поселения Гулькевичского района                             (по согласованию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Гулькевичский район (по согласованию).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70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</w:t>
        <w:tab/>
        <w:tab/>
        <w:tab/>
        <w:tab/>
        <w:tab/>
        <w:t xml:space="preserve">         А.А. Ткаченк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14:00Z</dcterms:created>
  <dc:creator>ЮРИСТ</dc:creator>
  <dc:description/>
  <cp:keywords/>
  <dc:language>en-US</dc:language>
  <cp:lastModifiedBy>Пользователь</cp:lastModifiedBy>
  <cp:lastPrinted>2024-12-11T14:26:00Z</cp:lastPrinted>
  <dcterms:modified xsi:type="dcterms:W3CDTF">2024-12-24T05:25:00Z</dcterms:modified>
  <cp:revision>10</cp:revision>
  <dc:subject/>
  <dc:title/>
</cp:coreProperties>
</file>