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76"/>
        <w:gridCol w:w="4355"/>
        <w:gridCol w:w="1563"/>
        <w:gridCol w:w="1142"/>
        <w:gridCol w:w="547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 w:bidi="hi-IN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.11.2024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83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О размещении  нестационарных торговых объектов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на территории Пушкинск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Гулькевичского района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от 26 июля 2006 г. № 135-ФЗ «О защите конкуренции», Законом Краснодарского края от    31 мая 2005 г. № 879-КЗ «О государственной политике Краснодарского края в сфере торговой деятельности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>1. Утвердить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1" w:name="sub_101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олож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размещении нестационарных торговых объектов на территории Пушкинского сельского поселения Гулькевичского район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приложение 1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2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проведения открытого аукциона в электронной форме на право заключения договора 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шкин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2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орядок предоставления права на заключение договора  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шкин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проведения открытого аукциона в электронной форме (приложение 3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етодику определения начальной (минимальной) цены предмета открытого аукциона в электронной форме на право заключения договора о предоставлении права на размещение нестационарных торговых объектов на территории Пушкинского сельского поселения Гулькевичского района без проведения открытого аукциона в электронной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4)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знать утратившим силу постановл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дминистрации Пушкинского сельского поселения Гулькевичского района от 24 апреля 2024 г. № 28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ушк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сельского поселения Гулькевичского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района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. Разместить настоящее постановление </w:t>
      </w:r>
      <w:bookmarkStart w:id="2" w:name="_Hlk180414417"/>
      <w:r>
        <w:rPr>
          <w:rFonts w:cs="Times New Roman" w:ascii="Times New Roman" w:hAnsi="Times New Roman"/>
          <w:sz w:val="28"/>
          <w:szCs w:val="28"/>
        </w:rPr>
        <w:t>в сетевом издании на официальном сайт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азеты «В 24 часа» (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hour</w:t>
      </w:r>
      <w:r>
        <w:rPr>
          <w:rFonts w:cs="Times New Roman" w:ascii="Times New Roman" w:hAnsi="Times New Roman"/>
          <w:sz w:val="28"/>
          <w:szCs w:val="28"/>
          <w:lang w:eastAsia="ar-SA"/>
        </w:rPr>
        <w:t>24.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) и </w:t>
      </w:r>
      <w:bookmarkEnd w:id="2"/>
      <w:r>
        <w:rPr>
          <w:rFonts w:cs="Times New Roman" w:ascii="Times New Roman" w:hAnsi="Times New Roman"/>
          <w:sz w:val="28"/>
          <w:szCs w:val="28"/>
          <w:lang w:eastAsia="ar-SA"/>
        </w:rPr>
        <w:t>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widowControl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А.С. Косицкий</w:t>
      </w:r>
    </w:p>
    <w:p>
      <w:pPr>
        <w:pStyle w:val="Normal"/>
        <w:widowControl/>
        <w:shd w:fill="FFFFFF" w:val="clear"/>
        <w:tabs>
          <w:tab w:val="clear" w:pos="708"/>
          <w:tab w:val="left" w:pos="2009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009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2:00Z</dcterms:created>
  <dc:creator>User</dc:creator>
  <dc:description/>
  <cp:keywords/>
  <dc:language>en-US</dc:language>
  <cp:lastModifiedBy>Пользователь</cp:lastModifiedBy>
  <cp:lastPrinted>2024-11-15T08:17:00Z</cp:lastPrinted>
  <dcterms:modified xsi:type="dcterms:W3CDTF">2024-12-17T10:40:00Z</dcterms:modified>
  <cp:revision>28</cp:revision>
  <dc:subject/>
  <dc:title>ПРИЛОЖЕНИЕ № 5</dc:title>
</cp:coreProperties>
</file>