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tc>
      </w:tr>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1.11.2024</w:t>
            </w:r>
            <w:r>
              <w:rPr>
                <w:rFonts w:cs="Times New Roman" w:ascii="Times New Roman" w:hAnsi="Times New Roman"/>
                <w:sz w:val="28"/>
                <w:szCs w:val="28"/>
              </w:rPr>
              <w:t xml:space="preserve"> </w:t>
            </w:r>
            <w:r>
              <w:rPr>
                <w:rFonts w:cs="Times New Roman" w:ascii="Times New Roman" w:hAnsi="Times New Roman"/>
                <w:sz w:val="28"/>
                <w:szCs w:val="28"/>
                <w:u w:val="single"/>
              </w:rPr>
              <w:t>№ 77</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tc>
      </w:tr>
    </w:tbl>
    <w:p>
      <w:pPr>
        <w:pStyle w:val="Normal"/>
        <w:widowControl w:val="false"/>
        <w:spacing w:lineRule="auto" w:line="240" w:before="0" w:after="0"/>
        <w:jc w:val="center"/>
        <w:rPr>
          <w:rFonts w:ascii="Times New Roman" w:hAnsi="Times New Roman" w:cs="Times New Roman"/>
          <w:bCs/>
          <w:sz w:val="28"/>
          <w:szCs w:val="36"/>
          <w:lang w:eastAsia="ru-RU"/>
        </w:rPr>
      </w:pPr>
      <w:r>
        <w:rPr>
          <w:rFonts w:cs="Times New Roman" w:ascii="Times New Roman" w:hAnsi="Times New Roman"/>
          <w:bCs/>
          <w:sz w:val="28"/>
          <w:szCs w:val="36"/>
          <w:lang w:eastAsia="ru-RU"/>
        </w:rPr>
      </w:r>
    </w:p>
    <w:p>
      <w:pPr>
        <w:pStyle w:val="Normal"/>
        <w:widowControl w:val="false"/>
        <w:spacing w:lineRule="auto" w:line="240" w:before="0" w:after="0"/>
        <w:jc w:val="center"/>
        <w:rPr>
          <w:rFonts w:ascii="Times New Roman" w:hAnsi="Times New Roman" w:cs="Times New Roman"/>
          <w:bCs/>
          <w:sz w:val="28"/>
          <w:szCs w:val="36"/>
          <w:lang w:eastAsia="ru-RU"/>
        </w:rPr>
      </w:pPr>
      <w:r>
        <w:rPr>
          <w:rFonts w:cs="Times New Roman" w:ascii="Times New Roman" w:hAnsi="Times New Roman"/>
          <w:bCs/>
          <w:sz w:val="28"/>
          <w:szCs w:val="36"/>
          <w:lang w:eastAsia="ru-RU"/>
        </w:rPr>
      </w:r>
    </w:p>
    <w:p>
      <w:pPr>
        <w:pStyle w:val="Normal"/>
        <w:widowControl w:val="false"/>
        <w:spacing w:lineRule="auto" w:line="240" w:before="0" w:after="0"/>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 xml:space="preserve">ОСНОВНЫЕ НАПРАВЛЕНИЯ </w:t>
      </w:r>
    </w:p>
    <w:p>
      <w:pPr>
        <w:pStyle w:val="Normal"/>
        <w:widowControl w:val="false"/>
        <w:spacing w:lineRule="auto" w:line="240" w:before="0" w:after="0"/>
        <w:jc w:val="center"/>
        <w:rPr/>
      </w:pPr>
      <w:r>
        <w:rPr>
          <w:rFonts w:cs="Times New Roman" w:ascii="Times New Roman" w:hAnsi="Times New Roman"/>
          <w:b/>
          <w:bCs/>
          <w:sz w:val="28"/>
          <w:szCs w:val="36"/>
          <w:lang w:eastAsia="ru-RU"/>
        </w:rPr>
        <w:t xml:space="preserve">бюджетной и налоговой политики Пушкинского сельского поселения Гулькевичского района на 2025 год </w:t>
      </w:r>
    </w:p>
    <w:p>
      <w:pPr>
        <w:pStyle w:val="Normal"/>
        <w:widowControl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ые направления бюджетной и налоговой политики Пушкинского сельского поселения Гулькевичского района на 2024 год разработаны в соответствии со статьями 172, 184.2 Бюджетного кодекса Российской Федерации и решением 28 сессии IV созыва Совета  Пушкинского  сельского поселения  Гулькевичского района от 18 декабря 2021 года № 5 «Об утверждении Положения о бюджетном процессе в Пушкинском сельском поселении Гулькевичского района», а также с учетом реализации бюджетной и налоговой политики в 2024 – 2025 годах.</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ри подготовке основных направлений бюджетной и налоговой политики Пушкинского сельского поселения Гулькевичского района на 2025 год был  учтен  прогноз социально-экономического развития Пушкинского сельского поселения Гулькевичского района на 2025 год и на период до 2027 год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Целью основных направлений бюджетной и налоговой политики Пушкинского сельского поселения Гулькевичского района является определение условий, принимаемых для составления проекта бюджета Пушкинского сельского поселения Гулькевичского района на 2025 год, основных подходов к его формированию, основных характеристик, а также обеспечение прозрачности и открытости бюджетного планир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сосредоточить усилия на решении следующих задач:</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консервативное бюджетное планирование исходя из возможностей доходного потенциала и минимизации размера муниципального долга бюджета Пушкинского сельского поселения Гулькевичского района;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сохранение и развитие доходных источников бюджета Пушкинского сельского поселения Гулькевичского района;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птимизация расходных обязательств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Пушкинского сельского поселения Гулькевичского района в 2025 году будет строиться на следующих принципа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финансовой устойчивости и сбалансированности бюджет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язка стратегического и бюджетного планир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действенных и эффективных инструментов, позволяющих повысить эффективность управления муниципальными финансам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среднесрочной перспективе  решение задач социально-экономического развития Пушкинского сельского поселения Гулькевичского района будет осуществляться в условиях преемственности курса бюджетной политики на обеспечение стабильности, сбалансированности и устойчивости бюджетной системы, будет продолжена реализация целей и задач, предусмотренных в предыдущих периодах и определенных стратегическими целями развития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роведение предсказуемой и ответственной бюджетной политики, обеспечение долгосрочной сбалансированности и устойчивости бюджетной системы Пушкинского сельского поселения Гулькевичского района обеспечат экономическую стабильность и необходимые условия для повышения эффективности деятельност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итоги бюджетной и налоговой политики</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 Гулькевичского района</w:t>
      </w:r>
    </w:p>
    <w:p>
      <w:pPr>
        <w:pStyle w:val="Normal"/>
        <w:widowControl w:val="false"/>
        <w:spacing w:lineRule="auto" w:line="240" w:before="0" w:after="0"/>
        <w:ind w:firstLine="709"/>
        <w:jc w:val="center"/>
        <w:rPr/>
      </w:pPr>
      <w:r>
        <w:rPr>
          <w:rFonts w:cs="Times New Roman" w:ascii="Times New Roman" w:hAnsi="Times New Roman"/>
          <w:sz w:val="28"/>
          <w:szCs w:val="28"/>
          <w:lang w:eastAsia="ru-RU"/>
        </w:rPr>
        <w:t>за 2023 год и 9 месяцев 2024 год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2023 – 2024 годах бюджетная и налоговая политика Пушкинского сельского поселения Гулькевичского района, как и в предыдущие годы, была ориентирована на наращивание темпов устойчивого экономического роста, обеспечение сбалансированности и устойчивости бюджета, повышение эффективности бюджетных расходов, выполнение задач, поставленных Президентом Российской Федерации в ежегодных Посланиях Федеральному Собранию Российской Федерации, Указах Президент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целях исполнения доходной части консолидированного бюджета Пушкинского сельского поселения Гулькевичского района в 2023 году утвержден план мероприятий, направленный на увеличение наполняемости доходной части бюджета Пушкинского сельского поселения Гулькевичского района, организацию работы по выявлению резервов налоговых и неналоговых доходов, увеличению налогооблагаемой базы.</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Бюджетная и налоговая политика Пушкинского сельского поселения Гулькевичского района в 2023 году, в первую очередь, ориентирована на обеспечение сбалансированности и устойчивости бюджета   Пушкинского сельского поселения Гулькевичского района.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итогам реализации налоговой политики можно отнести следующи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ониторинг эффективности налоговых льгот и их оптимизация:            ежегодное проведение оценки эффективности налоговых расходов, обусловленных предоставлением льгот по местным налогам, в целях более эффективного использования инструментов налогового стимулирования и роста налогового потенциала поселе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ширение налогооблагаемой базы по имущественным налогам, в том числе за счет выявления правообладателей ранее учтенных объектов недвижимости, а также путем проведения кадастровой оценк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ализация взвешенной политики управления муниципальным долгом, как части системы обеспечения платежеспособности и сбалансированности местного бюджет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 целью увеличения объема поступлений налоговых и неналоговых доходов в течение 2023 года регулярно проводились мероприятия направленные 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хозяйствующими субъектами минимального размера заработной платы – не ниже прожиточного минимума для трудоспособного населения;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числа граждан, с которыми работодатели не оформили трудовые отношения в соответствии с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обираемости по имущественным налога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чение недоимк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поступлений от оказания платных услуг, оказываемых казенными учреждениям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результате проведенной работы за 2023 год:</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оступления по НДФЛ увеличились более чем на 201,7 тыс. рублей;</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собираемость по имущественным налогам по физическим лицам составила 106,6 %, т.е. из начисленных 2718,0 тыс. рублей фактически оплачено 2896,8 тыс. рублей;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В целом в Пушкинском сельском поселении Гулькевичского района, с учетом реализации поставленных задач, динамика поступлений доходов в бюджет сложилась следующим образом: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в бюджет Пушкинского сельского поселения Гулькевичского района в 2023 году поступило 17141,8 тыс. рублей, что составляет 108,8 % к уровню 2022 года, из них налоговых и неналоговых доходов  12218,5 тыс. рублей, что составляет 92,2 % к 2022 году; за 9 месяцев 2024 года поступление составило  14738,5 тыс. рублей, процент к соответствующему периоду 2023 года – 122,0 из них налоговых и неналоговых доходов 6945,4 тыс. рублей, что составляет рост 94,8 % к соответствующему периоду  2024 года;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Объем расходов бюджета Пушкинского сельского поселения Гулькевичского района в 2023 году составил 17263,7 тыс. рублей, из них 26,4 % направлено на обеспечение и развитие отраслей социально-культурной сферы.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ном объеме осуществлялось финансирование расходных обязательств, связанных с оплатой труда, предоставлением мер социальной поддержки, иных социальных обязательств, кроме того, в приоритетном порядке реализовывались мероприятия, софинансируемые из вышестоящих бюджетов.</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го управления, остаются муниципальные программы. Формирование и исполнение бюджета в «программном формате» позволило повысить эффективность расходования средств за счет выполнения целевых показателей, характеризующих достижение целей и решение задач, утвержденных в муниципальных программах, а также гарантированно обеспечить финансовыми ресурсами действующие расходные обязательства, прозрачно и конкурентно распределять имеющиеся средства. В 2023 году удельный вес расходов бюджета, осуществляемых в рамках муниципальных программ, составил 48,3%.</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Расходы бюджета за 9 месяцев 2024 года составили 15718,6 тыс. рублей, из них 15,3 % направлено на обеспечение и развитие отраслей социально-культурной сферы; удельный вес расходов, осуществляемых в рамках муниципальных программ, составил 30,6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ыми итогами реализации основных направлений бюджетной и налоговой политики в 2023 году и за 9 месяцев 2024 года являютс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овышение сбалансированности и устойчивости бюджета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расходной части бюджета и направление средств бюджета на обязательства приоритетного характер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направленных на увеличение поступлений налоговых и неналоговых доходов в бюджет;</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эффективных налоговых льгот;</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разработка нормативных актов, предусматривающих внедрение системы управления налоговыми расходами бюджета Пушкинского сельского поселения Гулькевичского района (выпадающие доходы бюджета, обусловленные налоговыми льготам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омфортных условий для добровольной и своевременной уплаты налогов и других платеже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инвестиционной активност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 Цели и задачи бюджетной и налоговой политики</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 Гулькевичского района</w:t>
      </w:r>
    </w:p>
    <w:p>
      <w:pPr>
        <w:pStyle w:val="Normal"/>
        <w:widowControl w:val="false"/>
        <w:spacing w:lineRule="auto" w:line="240" w:before="0" w:after="0"/>
        <w:ind w:firstLine="709"/>
        <w:jc w:val="center"/>
        <w:rPr/>
      </w:pPr>
      <w:r>
        <w:rPr>
          <w:rFonts w:cs="Times New Roman" w:ascii="Times New Roman" w:hAnsi="Times New Roman"/>
          <w:sz w:val="28"/>
          <w:szCs w:val="28"/>
          <w:lang w:eastAsia="ru-RU"/>
        </w:rPr>
        <w:t xml:space="preserve">на 2025 год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Главной целью бюджетной и налоговой политики в Пушкинском сельском поселении Гулькевичского района является обеспечение мер, направленных на устойчивое социально-экономическое развитие.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ыми задачами бюджетной и налоговой политики Пушкинского сельского поселения Гулькевичского района являются обеспечение социальной и экономической стабильности в поселении, долгосрочной сбалансированности и устойчивости бюджета, повышение эффективности осуществляемых бюджетных расходов, улучшение качества жизни населения за счет создания условий для обеспечения граждан доступными и качественными муниципальными услугами, создания комфортной городской среды, реализации национальных и региональных проектов, с учетом принятия адекватных мер по минимизации рисков неблагоприятного влияния на развитие экономики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Пушкинского сельского поселения Гулькевичского района сохранит свои приоритеты и будет сконцентрирована на решении следующих основных задач:</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реализация эффективной бюджетной и налоговой политики, направленной на долгосрочную устойчивость и сбалансированность бюджета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совершенствование нормативно-правового регулирования бюджетного процесса Пушкинского сельского поселения Гулькевичского района;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структуры бюджетных расходов в целях мобилизации ресурсов на приоритетные направле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ое планирование исходя из возможностей доходного потенциала, сформированного на основании показателей благоприятного варианта прогноза социально-экономического развития Пушкинского сельского поселения Гулькевичского района на среднесрочный период;</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овышение эффективности управления бюджетными расходами, в том числе за счет повышения эффективности оказания муниципальных услуг, эффективности системы муниципального финансового контроля и контроля в сфере закупок, повышения эффективности и результативности инструментов программно-целевого управления, открытости бюджетной политики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е исполнение действующих расходных обязательств, недопущение принятия новых расходных обязательств, не обеспеченных доходными источникам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требности граждан в муниципальных услугах, повышение их доступности и качеств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ное решение социальных пробле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благоприятного инвестиционного климата, усиливающего конкурентные преимущества территор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предпринимательской и инвестиционной активности;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увеличение налогового потенциала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табильной доходной базы, с учетом изменений федерального и регионального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кращения задолженности в бюджет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ализация налоговой базы;</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реализация взвешенной политики в области предоставления налоговых льгот в соответствии с налоговым законодательством Российской Федерации и правовыми актами органов местного самоуправления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езервов роста доходов от эффективного использования земельных ресурсов и муниципального имуществ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звешенной долговой политик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здание условий для реализации мероприятий, имеющих приоритетное значение для жителей Пушкинского сельского поселения Гулькевичского района и определяемых с учетом их мнения (путем проведения открытого голосования или конкурсного отбора) в первую очередь по таким направлениям, как благоустройство городской среды, проведение культурных и спортивных мероприятий, обустройство объектов социальной инфраструктуры и прилегающих к ним территорий;</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беспечение открытости и прозрачности бюджетных данных, в том числе информационное наполнение единого портала бюджетной системы Российской Федерации, как основного инструмента, обеспечивающего прозрачность и открытость бюджетов бюджетной системы Российской Федерации, а также размещение информации на официальном сайте Пушкинского сельского поселения Гулькевичского района в разделе «Бюджет для граждан».</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ыми рисками, которые могут возникнуть в ходе реализации бюджетной и налоговой политики Пушкинского сельского поселения Гулькевичского района, являютс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1)</w:t>
        <w:tab/>
        <w:t>изменения норм федерального и краевого законодательства, влекущие за собой снижение доходов и (или) увеличение расходов бюджета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2)</w:t>
        <w:tab/>
        <w:t>ухудшение общеэкономической ситуации в Краснодарском крае и Пушкинском сельском поселении Гулькевичского района, приводящее к уменьшению поступлений налоговых и неналоговых доходов бюджета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ступлении указанных рисков могут потребоваться дополнительные меры по минимизации их негативных последстви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4. Бюджетная и налоговая политика в области доходов</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ыми приоритетами налоговой политики являются создание условий для дальнейшего расширения потенциала сбалансированного развития Пушкинского сельского поселения Гулькевичского района, обеспечения роста доходной части бюджета Пушкинского сельского поселения Гулькевичского района за счет собираемости налогов, эффективного использования муниципального имуществ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Пушкинского сельского поселения Гулькевичского района на 2025 год  в области доходов  разработана  с учетом реализации изменений федерального законодательства, законодательства Краснодарского края, муниципальных правовых актов Пушкинского сельского поселения Гулькевичского района и направлена на обеспечение поступления доходов в бюджет в запланированных объемах за счет обеспечения темпов роста экономики на уровне не ниже среднекраевых.</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Кроме того, проектом Закона Краснодарского края «О краевом бюджете на 2025 год и на плановый период 2026 и 2027 годов» на 2025 год предусмотрено:</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на формирование дорожного фонда Пушкинского сельского поселения Гулькевичского района в 2025 году будут переданы акцизы на нефтепродукты в сумме 1300,7 тыс. рубле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срочном периоде будет продолжена работа по совершенствованию муниципальных правовых актов о налогах, принятых органами местного самоуправления, с учетом изменений федерального и краевого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проводимая органами местного самоуправления Пушкинского сельского поселения Гулькевичского района, будет обеспечивать стабильность системы налогообложения и оптимальный уровень налоговой нагрузки для юридических и физических лиц, а также способствовать устойчивому развитию предпринимательской деятельности на территории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условиях существующей системы межбюджетных отношений с учетом перераспределения налоговых доходов в пользу вышестоящих бюджетов приоритетное значение будут иметь меры, направленные на повышение эффективности администрирования местных налогов и способствующие мобилизации доходов бюджета. В целях развития налогооблагаемой базы во взаимодействии с Управлением Федеральной налоговой службы России по Краснодарскому краю продолжится работа по инвентаризации и оценке потенциальной доходности территории Пушкинского сельского поселения Гулькевичского района, привлечению владельцев объектов недвижимости к оформлению прав на них в соответствии с действующим законодательством.</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юджетная и налоговая политика в области расходов</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пережающие темпы роста бюджетных расходов на решение первоочередных задач в сравнении с доходами бюджета Пушкинского сельского поселения Гулькевичского района приводят к ограниченности финансовых ресурсов на обеспечение содержания и развития Пушкинского сельского поселения Гулькевичского района, в связи, с чем бюджетная политика Пушкинского сельского поселения Гулькевичского района на 2025 год в части расходов направлена 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формирование бюджетных параметров исходя из необходимости безусловного исполнения действующих расходных обязательств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анализ осуществляемых расходных обязательств в целях исключения направления средств на выполнение полномочий, не отнесенных к полномочиям сельского поселе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ринятие новых расходных обязательств только при условии оценки их эффективности, соответствия их приоритетным направлениям социально-экономического развития Пушкинского сельского поселения Гулькевичского района и при условии наличия ресурсов для их гарантированного исполнения в целях снижения риска неисполнения (либо исполнения в неполном объеме) действующих расходных обязательств;</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ланирование в приоритетном порядке бюджетных ассигнований, исходя из возможностей бюджета Пушкинского сельского поселения Гулькевичского района, на реализацию национальных проектов (программ), государственных программ и мероприятий, софинансируемых из федерального  и краевого бюджет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пущение образования кредиторской задолженности по заработной плате работникам бюджетной сферы и социальным выплата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бюджетных средств в приоритетном порядке на погашение кредиторской задолженност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актуализацию муниципальных программ, в том числе в части совершенствования системы индикаторов, усиления взаимосвязи со стратегией социально-экономического развития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уществление работы, направленной на привлечение средств вышестоящих бюджетов на решение вопросов местного значения в целях сокращения нагрузки на бюджет Пушкинского сельского поселения Гулькевичского района, в том числе путем участия в федеральных или региональных проектах и программа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применения практик инициативного бюджетир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а также централизации осуществления закупок;</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контроля в сфере закупок для муниципальных нужд;</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механизма казначейского сопровождения расчетов по исполнению муниципальных контрактов (договоров, соглашени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конкурентных способов отбора организаций для оказания муниципальных услуг, в том числе путем проведения конкурсов и аукционов, а также с использованием механизмов муниципально-частного партнерств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муниципального финансового контроля, в том числе в части совершенствования риск-ориентированного подхода при организации контрольной деятельност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и повышение эффективности внутреннего финансового аудит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ю мер, направленных на повышение качества финансового менеджмент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хранение достигнутого уровня предоставления муниципальных услуг (работ) и недопущение снижения качества их предоставления в целях обеспечения комфортных условий для проживания населения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овышение информационной открытости бюджетного процесса Пушкинского сельского поселения Гулькевичского района в целях повышения информированности граждан в вопросах формирования и исполнения бюджета, а также вовлечения граждан в процедуру обсуждения и принятия конкретных бюджетных решений, а также обеспечение прозрачности (открытости)  бюджета Пушкинского сельского поселения Гулькевичского района за счет размещения информации на едином портале бюджетной системы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бюджетных инвестиций в объекты капитального строительства будет производиться с учетом финансового обеспечения, в первую очередь, объектов, включенных в национальные проекты (программы), государственные программы и обеспеченные софинансированием из федерального и краевого бюджетов, объектов, по которым сложилась кредиторская задолженность по ранее принятым обязательствам. Средства на новые объекты будут планироваться с учетом их первостепенной важности и охвата населе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ми требованиями к расходной части местного бюджета должны быть бережливость и максимальная отдач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прогнозируемой ситуации ограниченности финансовых ресурсов приоритетными на 2025 год признаются бюджетные расходы 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беспечение бесперебойного финансирования действующих расходных обязательств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государственных программах Краснодарского края и федеральных программах Российской Федерации;</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6. Бюджетная и налоговая политика в области формирования</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бюджетных отношений Пушкинского сельского поселения Гулькевичского района </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Межбюджетные отношения в 2025 году будут формироваться в соответствии с Бюджетным кодексом Российской Федерации и Законом Краснодарского края от 15 июля 2005 г. № 918-КЗ «О межбюджетных отношениях в Краснодарском крае».</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политика в сфере межбюджетных отношений в                            2025  году будет сосредоточена на решении следующих задач:</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беспечение финансовой стабильности бюджета Пушкинского сельского поселения Гулькевичского района, в том числе путем наращивания собственной доходной базы бюджета с целью эффективного и качественного выполнения своих обязательств перед население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ффективности использования межбюджетных трансфертов с целью увеличения в дальнейшем объема привлекаемых сред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и целевое освоение полученных субсидий и субвенций на выполнение принятых расходных обязатель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критериев отбора муниципальных образований при участии в распределении иных межбюджетных трансфертов стимулирующего характер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7. Бюджетная и налоговая политика в области управления</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м долгом Пушкинского сельского поселения Гулькевичского района </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в области управления муниципальным долгом Пушкинского сельского поселения Гулькевичского района на 2025 год будет направлена на обеспечение выполнения принятых долговых обязательств в среднесрочной и долгосрочной перспективе при наименьших затратах и разумной степени риска, которая будет способствовать поддержанию рейтинга Пушкинского сельского поселения Гулькевичского района как надежного заемщика на финансовом рынке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управления муниципальным долгом при реализации долговой политики являют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объема муниципального долга на экономически безопасном уровн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муниципальных заимствовани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структуры муниципального долга с целью минимизации стоимости его обслужива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беспечение взаимосвязи принятия решения о заимствованиях с реальными потребностями бюджета Пушкинского сельского поселения Гулькевичского района в привлечении заемных сред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очных инструментов заимствований и инструментов управления долго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убличности информации о муниципальном долг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8. Совершенствование управления исполнением бюджета</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 Гулькевичского района</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Управление исполнением бюджета Пушкинского сельского поселения Гулькевичского района в первую очередь будет ориентировано на повышение эффективности использования бюджетных средств, повышение качества управления средствами бюджета и строгое соблюдение бюджетной дисциплины всеми участниками бюджетного процесса, включа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бюджета на основе кассового пла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управления ликвидностью бюджета в целях эффективного использования бюджетных сред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главными распорядителями бюджетных средств бюджетных обязательств только в пределах доведенных до них лимитов бюджетных обязатель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кассовых разрывов и резервов их покрыт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вершенствование процедуры кассового исполнения бюджета Пушкинского сельского поселения Гулькевичского района, осуществляемого через лицевые счета, открытые в отделе № 24 Управления Федерального казначейства по Краснодарскому краю в Гулькевичском район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отсутствием кредиторской задолженности по принятым обязательствам;</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уществление контроля за соответствием планов-графиков закупок объемам финансового обеспечения, предусмотренным в расходах бюджета Пушкинского сельского поселения Гулькевичского района для их осуществле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вершенствование системы учета и отчетности в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ю бюджетного и закупочного процесса через развитие института нормирования закупок, автоматизацию контрольных процедур, создание условий для минимизации дебиторской задолженности по контрактам, развитие информационного пространства в целях повышения, прозрачности и подотчетност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специалист администраци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w:t>
      </w:r>
    </w:p>
    <w:p>
      <w:pPr>
        <w:pStyle w:val="Normal"/>
        <w:widowControl w:val="false"/>
        <w:tabs>
          <w:tab w:val="clear" w:pos="708"/>
          <w:tab w:val="left" w:pos="760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ого района</w:t>
        <w:tab/>
        <w:t xml:space="preserve">   Е.В. Берсенева</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47:00Z</dcterms:created>
  <dc:creator>Наталья Н.К. Остахова</dc:creator>
  <dc:description/>
  <cp:keywords/>
  <dc:language>en-US</dc:language>
  <cp:lastModifiedBy>Пользователь Windows</cp:lastModifiedBy>
  <cp:lastPrinted>2024-10-30T11:04:00Z</cp:lastPrinted>
  <dcterms:modified xsi:type="dcterms:W3CDTF">2024-11-05T05:58:00Z</dcterms:modified>
  <cp:revision>29</cp:revision>
  <dc:subject/>
  <dc:title>ПРИЛОЖЕНИЕ</dc:title>
</cp:coreProperties>
</file>