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к  решению Совета Пушкинского сельского поселения Гулькевичского  района</w:t>
      </w:r>
      <w:r>
        <w:rPr/>
        <w:t xml:space="preserve">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12.12.2024  №  2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55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2.12.2023 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u w:val="single"/>
        </w:rPr>
        <w:t xml:space="preserve">№ 1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ушкинского сельского поселения Гулькевичского района на 2024 год»  (в редакции Совета Пушкинского сельского поселения Гулькевич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2.12.2024 № 2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н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7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4-12-24T14:30:00Z</cp:lastPrinted>
  <dcterms:modified xsi:type="dcterms:W3CDTF">2024-12-24T11:30:00Z</dcterms:modified>
  <cp:revision>129</cp:revision>
  <dc:subject/>
  <dc:title>21</dc:title>
</cp:coreProperties>
</file>