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5</w:t>
      </w:r>
    </w:p>
    <w:p>
      <w:pPr>
        <w:pStyle w:val="Normal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решению  Совета Пушкинского сельского поселения Гулькевичского района </w:t>
      </w:r>
    </w:p>
    <w:p>
      <w:pPr>
        <w:pStyle w:val="Normal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                           №  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риложение  № 5</w:t>
      </w:r>
    </w:p>
    <w:p>
      <w:pPr>
        <w:pStyle w:val="Normal"/>
        <w:ind w:left="3969" w:hanging="0"/>
        <w:jc w:val="center"/>
        <w:rPr/>
      </w:pPr>
      <w:r>
        <w:rPr>
          <w:sz w:val="28"/>
          <w:szCs w:val="28"/>
        </w:rPr>
        <w:t>к решению 55 сессии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3969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12.12.2023  № 1  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 «О бюджете Пушкинского сельского поселения Гулькевичского  района на 2024 год»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Совета Пушкинского сельского поселения Гулькевичского района  </w:t>
      </w:r>
    </w:p>
    <w:p>
      <w:pPr>
        <w:pStyle w:val="Normal"/>
        <w:ind w:left="3969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                      №  </w:t>
      </w:r>
      <w:r>
        <w:rPr>
          <w:sz w:val="28"/>
          <w:szCs w:val="28"/>
        </w:rPr>
        <w:t>)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Ведомственная структура расходов  Пушкинского сельского поселения         Гулькевичского района на 2024 год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567"/>
        <w:gridCol w:w="709"/>
        <w:gridCol w:w="1701"/>
        <w:gridCol w:w="709"/>
        <w:gridCol w:w="1276"/>
        <w:gridCol w:w="1202"/>
      </w:tblGrid>
      <w:tr>
        <w:trPr>
          <w:trHeight w:val="6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тыс. руб.)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179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51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2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2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8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8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3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Казачество 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Пушкинском сельском поселении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Хуторское Казачье Общество «Пушкинское» , участвующих в охране общественного порядка на территории муниципального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 Информационное развитие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5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5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5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граммные расходы органов местного самоуправления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по исполнительным лист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4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ого района на 2020–2025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кционирования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Обесп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2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жилищно-коммунального хозяйства на территории Пушкинского сельского  поселения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и топливно-энергетического комплекса муниципального образования, улучшения качества предоставления коммунальных  услуг: отопления, холодного и горячего водоснабжения,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 xml:space="preserve"> «</w:t>
            </w:r>
            <w:r>
              <w:rPr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территории 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благоустройства победителям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благоустройства победителям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9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сельского поселения     Гулькевичского района </w:t>
            </w:r>
            <w:r>
              <w:rPr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4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 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17-2019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внутреннего государственного и муниципального долга оплачено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2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3200 0020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200 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79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4-12-24T14:36:00Z</cp:lastPrinted>
  <dcterms:modified xsi:type="dcterms:W3CDTF">2024-12-24T11:36:00Z</dcterms:modified>
  <cp:revision>179</cp:revision>
  <dc:subject/>
  <dc:title>21</dc:title>
</cp:coreProperties>
</file>