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2.2024  № 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  1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55  сессии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23 г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u w:val="single"/>
              </w:rPr>
              <w:t xml:space="preserve">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от12.12.2024  №2 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4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3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,1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9,5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,4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23,1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4-12-12T11:09:00Z</cp:lastPrinted>
  <dcterms:modified xsi:type="dcterms:W3CDTF">2024-12-12T08:09:00Z</dcterms:modified>
  <cp:revision>329</cp:revision>
  <dc:subject/>
  <dc:title>                                                          </dc:title>
</cp:coreProperties>
</file>