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Cs w:val="28"/>
        </w:rPr>
        <w:t>решением совета Пушкинского сельского                поселения  Гулькевичского райо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______________   № __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оимость гарантированных услуг по погребению умерших (погибших)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 имеющих супруга, близких родственников, иных родственник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либо законного представителя умершего (погибшего) или при невозможности осуществить ими погребение, а также при отсутств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ых лиц, взявших на себя обязанность осуществить погребение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гребение умершего (погибшего) на дому, на улице или в ино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сте после установления органами внутренних дел его личнос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умерших (погибших), личность которых не установлена органами внутренних дел, оказываемых на территории Пушкинского сельского поселения Гулькевичского района с 1 февраля 202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, руб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лачение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87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гро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09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58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14,89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,3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ушкин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   А.С. Косицкий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Пользователь</cp:lastModifiedBy>
  <cp:lastPrinted>2024-02-01T08:38:00Z</cp:lastPrinted>
  <dcterms:modified xsi:type="dcterms:W3CDTF">2025-01-31T06:09:00Z</dcterms:modified>
  <cp:revision>97</cp:revision>
  <dc:subject/>
  <dc:title>Приложение </dc:title>
</cp:coreProperties>
</file>