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202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ушкинского сельского поселения Гулькевичского район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а правоприменения нормативных правовых актов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Пушкинского сельского поселения Гулькевич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  <w:gridCol w:w="2835"/>
        <w:gridCol w:w="1843"/>
      </w:tblGrid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(подотрасль) законодательства либо группа норматив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х актов, мониторинг которых планируется осуществ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специалиста администрации Пушки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а</w:t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, регламентирующие порядок предоставления муниципальных услуг в сфере похоронного дела (в пределах действия постановлений администрации Пушкинского сельского поселения Гулькевичского района об утверждении административных регламентов по предоставлению муниципальных услуг «Предоставление места под одиночное, родственное, воинское, почетное  захоронения и для подзахоронения на месте родственного захоронения»; «Принятие решения о предоставлении или отказе в предоставлении места для создания семейного (родового) захоронения на территории Пушкинского сельского поселения Гулькевичского района»; «Перерегистрация свидетельств о регистрации захоронений на иных лиц»)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пеци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орядок предоставления муниципальных услуг в сфере имущественных правоотношений                              (в пределах действия постановлений администрации Пушкинского сельского поселения Гулькевичского района об утверждении административных регламентов по предоставлению муниципальных услуг «Предоставление муниципального имущества в аренду или безвозмездное пользование без проведения торгов»; «Предоставление выписки из реестра муниципального имуществ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, регламентирующие порядок предоставления муниципальных услуг в сфере жилищно-коммунального хозяйства (в пределах действия постановлений администрации Пушкинского сельского поселения Гулькевичского района об утверждении административных регламентов по предоставлению муниципальных услуг «Выдача порубочного билета на территории Пушкинского сельского поселения Гулькевичского района»; «Предоставление выписки из похозяйственной книги»; «Предоставление разрешения на осуществление земляных работ»)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правовой акт, регламентирующий порядок предоставления муниципальной услуги в сфере предоставления архивной и справочной информации (в пределах действия постановления администрации Пушкинского сельского поселения Гулькевичского района об утверждении административного регламента по предоставлению муниципальной услуг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едоставление архивных справок, архивных выписок и архивных копий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ой услуги в сфере делопроизводства (в пределах действия постановления администрации Пушкинского сельского поселения Гулькевичского района об утверждении административного регламента по предоставлению муниципальной услуги  «Предоставление копий правовых актов администрации муниципального образования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ой услуги в сфере социальных отношений (в пределах действия постановления администрации Пушкинского сельского поселения Гулькевичского района об утверждении административного регламента по предоставлению муниципальной услуги «Выдача разрешений на вступление в брак лицам, достигшим возраста шестнадцати лет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регламентирующий порядок предоставления муниципальной  услуги в сфере градостроительства (в пределах действия постановления администрации Пушкинского сельского поселения Гулькевичского района об утверждении административного регламента по предоставлению муниципальной услуги «Присвоение, изменение и аннулирование адресов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 регламентирующие правоотношения в области муниципальной службы (в пределах действия постановлений администрации Пушкинского сельского поселения Гулькевичского района «Об утверждении Положения о квалификационных требованиях для замещения должностей муниципальной службы в администрации Пушкинского сельского поселения Гулькевичского района»; «Об утверждении положения «О проведении аттестации муниципальных служащих администрации Пушкинского сельского поселения Гулькевичского район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77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ТИВНЫЙ МОНИТОР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орядок предоставления муниципальных услуг в сфере имущественных правоотношений                              (в пределах действия постановления администрации Пушкинского сельского поселения Гулькевичского района об утверждении административных регламентов по предоставлению муниципальной услуги «Предоставление недвижимого имущества, находящегося в муниципальной собственности, арендуемого субъектами малого и среднего предпринимательства, в собственность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равоотношения кадровых вопросов (в пределах действия постановлений «Об утверждении Положения о порядке и условиях возмещения расходов, связанных со служебными командировками муниципальных служащих администрации Пушкинского сельского поселения Гулькевичского района», «Об утверждении Положения о порядке и условиях возмещения расходов, связанных со служебными командировками руководителей и работников муниципальных учреждений Пушкинского сельского поселения Гулькевич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развитие малого и среднего предпринимательства (в пределах действия постановлений «Об утверждении Порядка создания координационных или совещательных органов в области развития малого и среднего предпринимательства на территории Пушкинского сельского поселения Гулькевичского района»,  «Об утверждении Положения о порядке предоставления муниципальных преференций на территории Пушкинского сельского поселения Гулькевичского район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регламентирующие правоотношения в торговой деятельности (в пределах действия постановления «Об утверждении Порядка демонтажа (переноса) самовольно установленных нестационарных объектов на территории Пушкинского сельского поселения Гулькевичск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5540" w:leader="none"/>
        </w:tabs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Н.Н.Федь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7:00Z</dcterms:created>
  <dc:creator>Admin</dc:creator>
  <dc:description/>
  <cp:keywords/>
  <dc:language>en-US</dc:language>
  <cp:lastModifiedBy>Пользователь Windows</cp:lastModifiedBy>
  <cp:lastPrinted>2023-09-15T12:26:00Z</cp:lastPrinted>
  <dcterms:modified xsi:type="dcterms:W3CDTF">2025-01-17T07:53:00Z</dcterms:modified>
  <cp:revision>6</cp:revision>
  <dc:subject/>
  <dc:title>ПРИЛОЖЕНИЕ № 2</dc:title>
</cp:coreProperties>
</file>