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          №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ушкинского  сельского поселения Гулькевичского района «О бюджете Пушкинского сельского поселения Гулькевичского района на 2025 год» </w:t>
      </w: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</w:rPr>
        <w:t xml:space="preserve">от                   №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5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2-12T11:14:00Z</cp:lastPrinted>
  <dcterms:modified xsi:type="dcterms:W3CDTF">2025-02-14T06:34:00Z</dcterms:modified>
  <cp:revision>114</cp:revision>
  <dc:subject/>
  <dc:title>21</dc:title>
</cp:coreProperties>
</file>