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  <w:gridCol w:w="239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5812"/>
            </w:tblGrid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 решению  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______________№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24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19"/>
        <w:gridCol w:w="2596"/>
        <w:gridCol w:w="1515"/>
        <w:gridCol w:w="1984"/>
        <w:gridCol w:w="1376"/>
      </w:tblGrid>
      <w:tr>
        <w:trPr>
          <w:trHeight w:val="79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ные бюджетные назначения на 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 за 2024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79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92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91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9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ОГОВЫЕ И НЕНАЛОГОВЫЕ ДОХОД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2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92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3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ОГИ НА ПРИБЫЛЬ, ДОХОД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5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0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8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9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4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7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7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9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СОВОКУПНЫЙ ДОХОД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63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0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2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9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29951000001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1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6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2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9999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0024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5118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99991000001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7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102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Е.В. Берсен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84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03-18T09:25:00Z</cp:lastPrinted>
  <dcterms:modified xsi:type="dcterms:W3CDTF">2025-03-18T06:25:00Z</dcterms:modified>
  <cp:revision>42</cp:revision>
  <dc:subject/>
  <dc:title>Оглавление</dc:title>
</cp:coreProperties>
</file>