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Пушкинского сельского поселения Гулькевичского 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 бюджета Пушкинского сельского поселения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едомственной структуре расходов за 2024 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797"/>
        <w:gridCol w:w="638"/>
        <w:gridCol w:w="797"/>
        <w:gridCol w:w="1913"/>
        <w:gridCol w:w="797"/>
        <w:gridCol w:w="1594"/>
        <w:gridCol w:w="1594"/>
        <w:gridCol w:w="1594"/>
        <w:gridCol w:w="1594"/>
      </w:tblGrid>
      <w:tr>
        <w:trPr>
          <w:trHeight w:val="63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тверждено решением от 12 декабря 2023 года № 1  (тыс. руб.)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тыс. руб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к уточненной сводной бюджетной росписи, %</w:t>
            </w:r>
          </w:p>
        </w:tc>
      </w:tr>
      <w:tr>
        <w:trPr>
          <w:trHeight w:val="345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97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79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3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3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5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51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52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5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3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Казачество  Пушкинского сельского поселения Гулькевичского района» на 2020-2025 г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5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2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5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2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8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5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8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Пушкинского сельского поселения Гулькевичского района»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2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4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в Пушкинском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го 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1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1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"Развитие культуры в Пушкинском сельском поселении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97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79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3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09" w:gutter="0" w:header="284" w:top="1843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8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0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1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5-03-17T15:43:00Z</cp:lastPrinted>
  <dcterms:modified xsi:type="dcterms:W3CDTF">2025-03-17T12:44:00Z</dcterms:modified>
  <cp:revision>186</cp:revision>
  <dc:subject/>
  <dc:title>21</dc:title>
</cp:coreProperties>
</file>