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3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 решению Совета Пушкинского сельского поселения Гулькевичского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>от 24.04.2025 № 2</w:t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Пушкинского сельского поселения Гулькевичского района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 бюджета за 2024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  <w:gridCol w:w="709"/>
        <w:gridCol w:w="1701"/>
        <w:gridCol w:w="1560"/>
        <w:gridCol w:w="1134"/>
        <w:gridCol w:w="850"/>
        <w:gridCol w:w="1202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о решением от 12 декабря 2023 года № 1  (тыс. руб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 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"Развитие культуры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Пушкинского сельского поселения Гулькевичского района»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67" w:gutter="0" w:header="284" w:top="1702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4-22T08:36:00Z</cp:lastPrinted>
  <dcterms:modified xsi:type="dcterms:W3CDTF">2025-04-22T05:36:00Z</dcterms:modified>
  <cp:revision>127</cp:revision>
  <dc:subject/>
  <dc:title>21</dc:title>
</cp:coreProperties>
</file>