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ушкинского сельского поселения Гулькевичского района» на 2020-2025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80"/>
        <w:gridCol w:w="10"/>
        <w:gridCol w:w="1229"/>
        <w:gridCol w:w="1440"/>
        <w:gridCol w:w="25"/>
        <w:gridCol w:w="1623"/>
        <w:gridCol w:w="60"/>
        <w:gridCol w:w="1841"/>
        <w:gridCol w:w="1116"/>
        <w:gridCol w:w="1116"/>
        <w:gridCol w:w="1116"/>
        <w:gridCol w:w="1116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 декабря 2020 год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298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легающей территории кладбищ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1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6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2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устройство мест автомобильных парковок на территории Пушкинского сельского поселения Гулькевичского района, автомобильная парковка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7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вентаризации кладбищ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являющейся объектом благоустройства, который беспрепятственно пользуется неограниченный круг лиц «Благоустройство территории Парковой зоны Пушкинского сельского поселения Гулькевичского района (строительство открытой волейбольной площадки с трибунами и ограждением)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 2024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4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1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  2025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12-20T13:26:00Z</cp:lastPrinted>
  <dcterms:modified xsi:type="dcterms:W3CDTF">2025-02-06T11:33:00Z</dcterms:modified>
  <cp:revision>47</cp:revision>
  <dc:subject/>
  <dc:title>ПРИЛОЖЕНИЕ № 9</dc:title>
</cp:coreProperties>
</file>