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Пушкинского сельского поселения Гулькевичского района «Благоустройство территории Пушкинского сельского поселения Гулькевичского района» 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Благоустройство территории Пушкинского сельского поселения Гулькевичского района» 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Пушкинского сельского поселения Гулькевичского района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и посаженных деревьев, кустарников, цветов 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ещенности улиц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элементов благоустройства  МАФ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иленных и убранных аварийных деревьев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лагоустроенных территорий 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 Windows</cp:lastModifiedBy>
  <cp:lastPrinted>2025-02-06T14:13:00Z</cp:lastPrinted>
  <dcterms:modified xsi:type="dcterms:W3CDTF">2025-02-06T11:13:00Z</dcterms:modified>
  <cp:revision>38</cp:revision>
  <dc:subject/>
  <dc:title>ПРИЛОЖЕНИЕ № 2</dc:title>
</cp:coreProperties>
</file>