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left="52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Style18"/>
        <w:ind w:left="52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шкинского сельского поселения  Гулькевичского района «Обеспечение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опасности дорожного движения на территории Пушкинского сельского поселения Гулькевичского района» на 2020 -2025 годы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Пушкинского сельского поселения  Гулькевичского района «Обеспечение безопасности дорожного движения на территории Пушкинского сельского поселения Гулькевичского района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0 -2025 годы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982"/>
        <w:gridCol w:w="1412"/>
        <w:gridCol w:w="2126"/>
        <w:gridCol w:w="237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е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дорожного движения на территории Пушкинского сельского поселения Гулькевичского района»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2020 -2025 годы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обслуживание уличного освещения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0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09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дорожных знаков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30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</w:tr>
      <w:tr>
        <w:trPr>
          <w:trHeight w:val="30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>
          <w:trHeight w:val="30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30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30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09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автономных светофорных комплексов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0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30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0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0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0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Главный специалист администр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ушкинского сельского посе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spacing w:lineRule="auto" w:line="2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Гулькевичского района</w:t>
        <w:tab/>
        <w:tab/>
        <w:tab/>
        <w:tab/>
        <w:tab/>
        <w:tab/>
        <w:tab/>
        <w:t xml:space="preserve">             Е.В. Берсене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</w:tabs>
        <w:spacing w:lineRule="auto" w:line="2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276" w:right="567" w:gutter="0" w:header="709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Верхний колонтитул Знак"/>
    <w:qFormat/>
    <w:rPr>
      <w:rFonts w:ascii="Arial" w:hAnsi="Arial" w:eastAsia="Times New Roman" w:cs="Arial"/>
      <w:sz w:val="22"/>
      <w:szCs w:val="22"/>
    </w:rPr>
  </w:style>
  <w:style w:type="character" w:styleId="Style17">
    <w:name w:val="Нижний колонтитул Знак"/>
    <w:qFormat/>
    <w:rPr>
      <w:rFonts w:ascii="Arial" w:hAnsi="Arial" w:eastAsia="Times New Roman" w:cs="Arial"/>
      <w:sz w:val="22"/>
      <w:szCs w:val="22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2:24:00Z</dcterms:created>
  <dc:creator>Д.Г. Пивоваров</dc:creator>
  <dc:description/>
  <cp:keywords/>
  <dc:language>en-US</dc:language>
  <cp:lastModifiedBy>Пользователь Windows</cp:lastModifiedBy>
  <cp:lastPrinted>2024-12-20T14:31:00Z</cp:lastPrinted>
  <dcterms:modified xsi:type="dcterms:W3CDTF">2024-12-20T11:32:00Z</dcterms:modified>
  <cp:revision>18</cp:revision>
  <dc:subject/>
  <dc:title>ПРИЛОЖЕНИЕ № 2</dc:title>
</cp:coreProperties>
</file>