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4"/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14.02.2025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 внесении изменений в постановление администрации Пушкинского сельского поселения Гулькевичского района от 31 октября 2019 года № 147 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б утверждении муниципальной программы Пушкинского сельского поселения Гулькевичского района «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п о с т а н о в л я ю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Пушкинского сельского поселения Гулькевичского района «Обеспечение безопасности дорожного движения на территории Пушкинского сельского поселения Гулькевичского района» на 2020 -2025 годы 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Пушкинского сельского поселения Гулькевичского района от 31 октября 2019 года №147  следующие изменения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«Обеспечение безопасности дорожного движения на территории Пушкинского сельского поселения Гулькевичского района»  на 2020 -2025 годы изложить в новой редакции (прилагается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 приложение 1, 2, 3, 5 к паспорту муниципальной программы «Обеспечение безопасности дорожного движения на территории Пушкинского сельского поселения Гулькевичского района»  на 2020 -2025 годы изложить в новой редакции (прилагается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</w:t>
        <w:tab/>
        <w:t xml:space="preserve">                   А.С. Косицкий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5-02-17T14:41:00Z</cp:lastPrinted>
  <dcterms:modified xsi:type="dcterms:W3CDTF">2025-02-19T05:57:00Z</dcterms:modified>
  <cp:revision>43</cp:revision>
  <dc:subject/>
  <dc:title>ПРИЛОЖЕНИЕ № 5</dc:title>
</cp:coreProperties>
</file>