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10.03.2025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9     </w:t>
            </w:r>
            <w:r>
              <w:rPr>
                <w:rFonts w:cs="Times New Roman" w:ascii="Times New Roman" w:hAnsi="Times New Roman"/>
                <w:sz w:val="28"/>
                <w:szCs w:val="28"/>
              </w:rPr>
              <w:t xml:space="preserve">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38</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от 10.03.2025 № 9 </w:t>
            </w:r>
            <w:r>
              <w:rPr>
                <w:rFonts w:cs="Times New Roman" w:ascii="Times New Roman" w:hAnsi="Times New Roman"/>
                <w:sz w:val="28"/>
                <w:szCs w:val="28"/>
              </w:rPr>
              <w:t>)</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ушкинского сельского поселения  Гулькевичского района «Ремонт и содержание автомобильных дорог местного значения на территор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а 2020 -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емонт и содержание автомобильных дорог местного значения на территории Пушкинского сельского поселения Гулькевичского района»  на 2020 -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транспортно-эксплуатационного состояния сети автомобильных дорог местного значения Пушкинского сельского поселения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работ по ремонту дорожного покрытия автомобильных дорог Пушкинского сельского поселения Гулькевич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работ по нанесению дорожной разметки.</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питальный ремонт и ремонт автомобильных дорог местного значения в населенных пунктах(км),</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нанесение дорожной разметки.</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 xml:space="preserve">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 2025 годы муниципальная программа реализуется без деления на этапы</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общий объем финансирования муниципальной программы составляет                    8038,1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2377,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2358,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1050,3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415,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749,6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5 год –1086,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федерального бюджета – 0,0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краевого бюджета – 3096,3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1465,3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1631,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4941,8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912,1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727,7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1050,3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415,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749,6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1086,4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сельского поселения существующая улично-дорожная сеть, представлена автомобильными дорогами только местного значения общей протяженностью 14,4 км. неоднородных по типу покрытия. Все автомобильные дороги сельского поселения делятся на два типа (по типу покрыт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сфальтобетонные дороги общая протяженность которых составляет 7,0 км. являются основой транспортной сети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вийные дороги общая протяженность которых составляет 7,4 км. являются неотъемлемой частью улично-дорожной сети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гие годы по причине дефицита средств в поселении практически не занимались содержанием и ремонтом автомобильных дорог местного значения, большое количество из них по прежнему находится в неудовлетворительном состоянии. Реализация программы является еще одним шагом на пути планомерного улучшения состояния автомобильных дорог местного знач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преимуществами программного метода в решении обозначенных в подпрограмме проблем являются комплексный подход к их решению, обозначение критериев оценки и социально-экономических последствий решения проблем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рограммы проводится четкое распределение полномочий, ответственности, что в целом позволяет повысить эффективность выполнения программных мероприят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задачи и основные направления реализации программы позволяют учесть значительное количество факторов, влияющих на эффективность программы, и в рамках финансирования определить приоритетность тех или иных видов мероприят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w:t>
      </w:r>
    </w:p>
    <w:p>
      <w:pPr>
        <w:pStyle w:val="Normal"/>
        <w:autoSpaceDE w:val="false"/>
        <w:spacing w:lineRule="auto" w:line="240" w:before="0" w:after="0"/>
        <w:ind w:firstLine="709"/>
        <w:jc w:val="both"/>
        <w:rPr>
          <w:rFonts w:eastAsia="Times New Roman"/>
          <w:sz w:val="28"/>
          <w:szCs w:val="28"/>
        </w:rPr>
      </w:pPr>
      <w:r>
        <w:rPr>
          <w:rFonts w:eastAsia="Times New Roman" w:cs="Times New Roman" w:ascii="Times New Roman" w:hAnsi="Times New Roman"/>
          <w:sz w:val="28"/>
          <w:szCs w:val="28"/>
        </w:rPr>
        <w:t>В связи с этим использование системного подхода позволит обеспечить достижение наибольшего эффекта.</w:t>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лавной целью муниципальной программы является повышение транспортно-эксплуатационного состояния сети автомобильных дорог местного значения Пушки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основной цели муниципальной программы необходимо решение следующих задач: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оведение работ по ремонту дорожного покрытия автомобильных дорог Пушкинского сельского поселения Гулькевичского район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проведение работ по нанесению дорожной разметки.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1 настоящей муниципальной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еречень основных мероприятий, объемы и источники их финансирования муниципальной программы приведены в приложении № 2 к настоящей муниципальной программе.</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5-03-07T10:43:00Z</cp:lastPrinted>
  <dcterms:modified xsi:type="dcterms:W3CDTF">2025-03-12T08:09:00Z</dcterms:modified>
  <cp:revision>59</cp:revision>
  <dc:subject/>
  <dc:title>ПРИЛОЖЕНИЕ</dc:title>
</cp:coreProperties>
</file>