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на 2020 -2025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оведение работ по ремонту дорожного покрытия автомобильных дорог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оведение работ по нанесению дорожной размет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ю дорожной разме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содержание автомобильных дорог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ветофорного комплек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 радом с социально значимыми объект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риска дорожно-транспортных происшествий на территор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5-03-07T10:48:00Z</cp:lastPrinted>
  <dcterms:modified xsi:type="dcterms:W3CDTF">2025-03-07T07:48:00Z</dcterms:modified>
  <cp:revision>33</cp:revision>
  <dc:subject/>
  <dc:title>ПРИЛОЖЕНИЕ № 2</dc:title>
</cp:coreProperties>
</file>