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80415" cy="923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5"/>
        <w:gridCol w:w="1276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>
          <w:trHeight w:val="455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431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3.202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Пушкинско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бюджетного прогноза Пушкинского сельского поселения Гулькевичского района на долгосрочный период до 203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Пушкинского сельского поселения Гулькевичского района от 25 февраля 2019 года № 20 «Об утверждении Порядка разработки и утверждения бюджетного прогноза Пушкинского сельского поселения  Гулькевичского района на долгосрочный период»             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бюджетный прогноз Пушкинского сельского поселения Гулькевичского района на долгосрочный период до 2030 года (прилагаетс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ноз основных характеристик бюджета  Пушкинского сельского поселения Гулькевичского района (приложение 1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Показатели финансового обеспечения муниципальных программ Пушкинского сельского поселения Гулькевичского района (приложение 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твердить Основные подходы к формированию бюджетной политики Пушкинского сельского поселения Гулькевичского района (приложение 3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главного специалиста администрации Пушкинского сельского поселения Гулькевичского района Е.В. Берсене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Пушкинского  сельского поселения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А.С. Косицкий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38:00Z</dcterms:created>
  <dc:creator>Admin</dc:creator>
  <dc:description/>
  <cp:keywords/>
  <dc:language>en-US</dc:language>
  <cp:lastModifiedBy>Пользователь Windows</cp:lastModifiedBy>
  <cp:lastPrinted>2025-03-19T14:20:00Z</cp:lastPrinted>
  <dcterms:modified xsi:type="dcterms:W3CDTF">2025-03-19T11:20:00Z</dcterms:modified>
  <cp:revision>28</cp:revision>
  <dc:subject/>
  <dc:title/>
</cp:coreProperties>
</file>