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Пушкинского сельского поселения Гулькевичского района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, кустарников, цветов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ещенности улиц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элементов благоустройства  МАФ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иленных и убранных аварийных деревье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территорий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5-03-12T11:33:00Z</cp:lastPrinted>
  <dcterms:modified xsi:type="dcterms:W3CDTF">2025-03-12T08:33:00Z</dcterms:modified>
  <cp:revision>38</cp:revision>
  <dc:subject/>
  <dc:title>ПРИЛОЖЕНИЕ № 2</dc:title>
</cp:coreProperties>
</file>