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991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10.03.2025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Пушкинского сельского поселения Гулькевичского района от 31 октября 2019 года №145 «Об утверждении муниципальной программы Пушкинского сельского поселения Гулькевичского района «Благоустройство территории Пушкинского сельского поселения Гулькевичского района» на 2020-2025 годы»</w:t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Пушкинского сельского поселения  Гулькевичского района от 10 июля 2014 года № 59 «Об утверждении порядка принятия решения о разработке, формирования, реализации и оценки эффективности реализации муниципальных программ в Пушкинском сельском поселении  Гулькевичского района» п о с т а н о в л я ю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 муниципальную программу Пушкинского сельского поселения Гулькевичского района «Благоустройство территории Пушкинского сельского поселения Гулькевичского района» на 2020-2025 год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ую постановлением администрации Пушкинского сельского поселения Гулькевичского района от 31 октября 2019 года № 145 следующие изменения прилагается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аспорт муниципальной программы «Благоустройство территории Пушкинского сельского поселения Гулькевичского района» на 2020 -2025 годы изложить в новой редакции (прилагается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1, 2, 3, 5 к паспорту муниципальной программы «Благоустройство территории Пушкинского сельского поселения Гулькевичского района»  на 2020 -2025 годы изложить в новой редакции (прилагается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 его подписания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ушкинского сельского поселения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 xml:space="preserve">              </w:t>
        <w:tab/>
        <w:t xml:space="preserve">                   А.С. Косицкий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ind w:firstLine="5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5-03-12T11:29:00Z</cp:lastPrinted>
  <dcterms:modified xsi:type="dcterms:W3CDTF">2025-03-12T12:34:00Z</dcterms:modified>
  <cp:revision>54</cp:revision>
  <dc:subject/>
  <dc:title>ПРИЛОЖЕНИЕ № 5</dc:title>
</cp:coreProperties>
</file>