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 Гулькевичского района «Развитие культуры в  Пушкинском сельском поселении Гулькевичского района» на 2020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е Пушкинского сельского поселения  Гулькевичского района «Развитие культуры в  Пушкинском сельском поселении Гулькевич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казенного муниципального учреждения «Центр культуры и досуга села Пушкинского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3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6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6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3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5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3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6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6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3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5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</w:t>
        <w:tab/>
        <w:tab/>
        <w:t xml:space="preserve">      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 Windows</cp:lastModifiedBy>
  <cp:lastPrinted>2025-03-12T11:16:00Z</cp:lastPrinted>
  <dcterms:modified xsi:type="dcterms:W3CDTF">2025-03-12T08:16:00Z</dcterms:modified>
  <cp:revision>42</cp:revision>
  <dc:subject/>
  <dc:title>ПРИЛОЖЕНИЕ № 4</dc:title>
</cp:coreProperties>
</file>