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ы Пушкинского сельского поселения  Гулькевичского района «Развитие культуры в  Пушки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Пушкинского сельского поселения  Гулькевичского района «Развитие культуры в  Пушкинском сельском поселении Гулькевичского района»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лучшение качества услуг, предоставляемых учреждениями культуры Пушкинского сельского поселения 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ого муниципального учреждения «Центр культуры и досуга села Пушкинского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поселения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сохранения и развития культуры Пушкинского сельского поселения 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ширение многообразия культурной жизни, развитие потенциала творческих коллективов и исполните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ского сельского поселения 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ов, фестивалей, выставок, меропри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сохранения и развития   культурного потенциала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5-03-12T11:14:00Z</cp:lastPrinted>
  <dcterms:modified xsi:type="dcterms:W3CDTF">2025-03-12T08:14:00Z</dcterms:modified>
  <cp:revision>27</cp:revision>
  <dc:subject/>
  <dc:title>ПРИЛОЖЕНИЕ № 2</dc:title>
</cp:coreProperties>
</file>