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9"/>
        <w:gridCol w:w="1618"/>
        <w:gridCol w:w="847"/>
        <w:gridCol w:w="564"/>
      </w:tblGrid>
      <w:tr>
        <w:trPr>
          <w:trHeight w:val="1986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4132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6"/>
                <w:szCs w:val="6"/>
                <w:lang w:eastAsia="zh-CN" w:bidi="hi-IN"/>
              </w:rPr>
              <w:tab/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10.03.2025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 xml:space="preserve">О внесении изменений в постановление администрации Пушкинского сельского поселения Гулькевичского района от 31 октября 2019 года № 142 «Об утверждении муниципальной программы Пушкинского сельского поселения Гулькевичского района «Развитие культуры в  Пушкинском сельском поселении Гулькевичского района»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на 2020 -2026 годы</w:t>
            </w:r>
          </w:p>
        </w:tc>
      </w:tr>
      <w:tr>
        <w:trPr>
          <w:trHeight w:val="16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В соответствии со статьей 179 Бюджетного кодекса Российской Федерации, постановлением администрации Пушкинского сельского поселения  Гулькевичского района от 10 июля 2014 года № 59 «Об утверждении порядка принятия решения о разработке, формирования, реализации и оценки эффективности реализации муниципальных программ в Пушкинском сельском поселении  Гулькевичского района» п о с т а н о в л я ю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1. Внести в  муниципальную программу Пушкинского сельского поселения Гулькевичского района «Развитие культуры в  Пушкинском сельском поселении Гулькевичского района» на 2020-2025 годы, утвержденную постановлением администрации Пушкинского сельского поселения Гулькевичского района от 31 октября 2019 года № 142 следующие измен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1) паспорт муниципальной программы «Развитие культуры в  Пушкинском сельском поселении Гулькевичского района» на 2020 -2026 годы изложить в новой редакции (прилагается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2) приложение  2, 3, 5 к паспорту муниципальной программы «Развитие культуры в  Пушкинском сельском поселении Гулькевичского района» на 2020 -2026 годы изложить в новой редакции (прилагае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3. Постановление вступает в силу со дня его подписа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Глава Пушкинского сельского поселения 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Гулькевичского района</w:t>
        <w:tab/>
        <w:tab/>
        <w:tab/>
        <w:tab/>
        <w:tab/>
        <w:t xml:space="preserve">          </w:t>
        <w:tab/>
        <w:t xml:space="preserve">                   А.С. Косицкий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5-03-12T11:11:00Z</cp:lastPrinted>
  <dcterms:modified xsi:type="dcterms:W3CDTF">2025-03-12T12:35:00Z</dcterms:modified>
  <cp:revision>38</cp:revision>
  <dc:subject/>
  <dc:title>ПРИЛОЖЕНИЕ № 5</dc:title>
</cp:coreProperties>
</file>