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ы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 Гулькевичского района «Развитие культуры в  Пушкинском сельском поселении Гулькевичского района»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-2026 годы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ушкинского сельского поселения  Гулькевичского района «Развитие культуры в  Пушкинском сельском поселении Гулькевичского района» на 2020 -2026 год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в  Пушкинском сельском поселении Гулькевичского района» на 2020 -2026 год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участвующего в клубных формированиях учреждений культуры Пушкинского сельского поселения Гулькевичского район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стников платных и бесплатных культурно-досуговых мероприятий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иблиографических записей на библиотечный фонд Пушкинского сельского поселения Гулькевичского района (по сравнению с предыдущим годом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ривлеченных к участию в творческих мероприятиях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3-12-28T13:39:00Z</cp:lastPrinted>
  <dcterms:modified xsi:type="dcterms:W3CDTF">2023-12-28T10:39:00Z</dcterms:modified>
  <cp:revision>16</cp:revision>
  <dc:subject/>
  <dc:title>ПРИЛОЖЕНИЕ № 2</dc:title>
</cp:coreProperties>
</file>