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Пушки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т 09.01.2025 № 1 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в электронном виде  годовой бюджетной и бухгалтерской  отчетности получателями бюджетных средств бюджета Пушкинского сельского поселения Гулькеви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996"/>
        <w:gridCol w:w="1984"/>
        <w:gridCol w:w="1701"/>
        <w:gridCol w:w="2126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 бюдже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бюджетная отчетность в части ф. 0503125 «Справка по консолидированным расчет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ая бюджетная отчет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части ф.0503117 «Отчет об исполнении бюджета», ф. 0503127 «Отчет об исполнении бюджета главного распорядителя, получателя средств бюдже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бюджетная и бухгалтерская отчетность, за исключением ф. 0503125 «Справка по консолидированным расчетам», ф.0503117 «Отчет об исполнении бюджета» ф. 0503127 «Отчет об исполнении бюджета главного распорядителя, получателя средств бюджета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.01.20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3.02.20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2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Центр культуры и досуг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.01.20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02.20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2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.01.20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02.20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Е.В. Берсенева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9:06:00Z</dcterms:created>
  <dc:creator>Glbuh</dc:creator>
  <dc:description/>
  <cp:keywords/>
  <dc:language>en-US</dc:language>
  <cp:lastModifiedBy>Пользователь Windows</cp:lastModifiedBy>
  <cp:lastPrinted>2022-01-18T15:21:00Z</cp:lastPrinted>
  <dcterms:modified xsi:type="dcterms:W3CDTF">2025-01-10T06:52:00Z</dcterms:modified>
  <cp:revision>54</cp:revision>
  <dc:subject/>
  <dc:title/>
</cp:coreProperties>
</file>