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lef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5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</w:t>
      </w:r>
      <w:bookmarkEnd w:id="0"/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2181860</wp:posOffset>
            </wp:positionH>
            <wp:positionV relativeFrom="line">
              <wp:posOffset>-8255</wp:posOffset>
            </wp:positionV>
            <wp:extent cx="800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474"/>
        <w:gridCol w:w="4562"/>
        <w:gridCol w:w="1616"/>
        <w:gridCol w:w="847"/>
        <w:gridCol w:w="564"/>
      </w:tblGrid>
      <w:tr>
        <w:trPr>
          <w:trHeight w:val="1590" w:hRule="atLeast"/>
        </w:trPr>
        <w:tc>
          <w:tcPr>
            <w:tcW w:w="9735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  <w:lang w:val="en-US"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  <w:t>АДМИНИСТРАЦИЯ ПУШКИНСКОГО СЕЛЬСКОГО ПОСЕЛЕНИЯ ГУЛЬКЕВИЧСКОГО РАЙОН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zh-CN" w:bidi="hi-IN"/>
              </w:rPr>
              <w:t>ПОСТАНОВЛЕНИЕ</w:t>
            </w:r>
          </w:p>
        </w:tc>
      </w:tr>
      <w:tr>
        <w:trPr>
          <w:trHeight w:val="170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от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6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>09.01.202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8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10" w:hRule="atLeast"/>
        </w:trPr>
        <w:tc>
          <w:tcPr>
            <w:tcW w:w="9735" w:type="dxa"/>
            <w:gridSpan w:val="6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с. Пушкинское</w:t>
            </w:r>
          </w:p>
        </w:tc>
      </w:tr>
      <w:tr>
        <w:trPr>
          <w:trHeight w:val="210" w:hRule="atLeast"/>
        </w:trPr>
        <w:tc>
          <w:tcPr>
            <w:tcW w:w="9735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</w:tc>
      </w:tr>
      <w:tr>
        <w:trPr>
          <w:trHeight w:val="210" w:hRule="atLeast"/>
        </w:trPr>
        <w:tc>
          <w:tcPr>
            <w:tcW w:w="9735" w:type="dxa"/>
            <w:gridSpan w:val="6"/>
            <w:tcBorders/>
          </w:tcPr>
          <w:p>
            <w:pPr>
              <w:pStyle w:val="Heading5"/>
              <w:keepNext w:val="false"/>
              <w:widowControl w:val="false"/>
              <w:ind w:firstLine="709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О составлении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</w:rPr>
              <w:t xml:space="preserve">и  сроках представления </w:t>
            </w:r>
            <w:r>
              <w:rPr>
                <w:b/>
                <w:bCs w:val="false"/>
              </w:rPr>
              <w:t>годовой отчетности об исполнении бюджета Пушкинского сельского поселения Гулькевичского района за 2024 год и утверждении состава и сроков представления квартальной, месячной отчетности в 2025 году</w:t>
            </w:r>
          </w:p>
        </w:tc>
      </w:tr>
      <w:tr>
        <w:trPr>
          <w:trHeight w:val="166" w:hRule="atLeast"/>
        </w:trPr>
        <w:tc>
          <w:tcPr>
            <w:tcW w:w="9735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widowControl/>
        <w:autoSpaceDE w:val="true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64.3 Бюджетного кодекса Российской Федерации, пунктом 298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. №191н, приказом министерства финансов Краснодарского края  от 17 декабря 2024 г. 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58 «О составлении и сроках представления годовой отчетности об исполнении консолидированного бюджета Краснодарского края, бюджета территориального фонда обязательного медицинского страхования Краснодарского края и годовой консолидированной бухгалтерской отчетности государственных (муниципальных) бюджетных и автономных учреждений Краснодарского края за 2024 год и утверждении состава и сроков представления квартальной, месячной отчетности в 2025 году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риказа Минфина Краснодарского края от 17 декабря 2024 г. № 458)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составления </w:t>
      </w:r>
      <w:r>
        <w:rPr>
          <w:rFonts w:cs="Times New Roman" w:ascii="Times New Roman" w:hAnsi="Times New Roman"/>
          <w:bCs/>
          <w:sz w:val="28"/>
          <w:szCs w:val="28"/>
        </w:rPr>
        <w:t>годовой бюджетной отчетности местного бюджета</w:t>
      </w:r>
      <w:r>
        <w:rPr>
          <w:rFonts w:cs="Times New Roman" w:ascii="Times New Roman" w:hAnsi="Times New Roman"/>
          <w:sz w:val="28"/>
          <w:szCs w:val="28"/>
        </w:rPr>
        <w:t xml:space="preserve"> (далее – бюджетная отчетность) и отчетности муниципальных казенных учреждений,    п о с т а н о в л я ю: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Определить порядок составления и перечень форм годовой, квартальной и месячной бюджетной отчетности в соответствии с требованиями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а Министерства финансов Российской Федерации                                      от 28 декабря 2010 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с учетом изменений) – для участников бюджетного процесса;</w:t>
      </w:r>
    </w:p>
    <w:p>
      <w:pPr>
        <w:pStyle w:val="Normal"/>
        <w:widowControl/>
        <w:tabs>
          <w:tab w:val="clear" w:pos="708"/>
          <w:tab w:val="left" w:pos="0" w:leader="none"/>
          <w:tab w:val="left" w:pos="5400" w:leader="none"/>
        </w:tabs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а Министерства финансов Российской Федерации                                от 31 декабря 2016 г.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Normal"/>
        <w:widowControl/>
        <w:tabs>
          <w:tab w:val="clear" w:pos="708"/>
          <w:tab w:val="left" w:pos="0" w:leader="none"/>
          <w:tab w:val="left" w:pos="5400" w:leader="none"/>
        </w:tabs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а Министерства финансов Российской Федерации                               от 31 декабря 2016 г.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исьма Министерства финансов Российской Федерации                                    от 28 августа 2024 г. № 06-02-05/80986 об актуализации справочной таблицы по форме 0503387 «Справочная таблица к отчету об исполнении консолидированного бюджета субъекта Российской Федерации» с порядком заполнения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а Министерства финансов Российской Федерации от 30 октября 2020 г. №255 н «Об утверждении федерального стандарта бухгалтерского учета государственных финансов «Консолидированная бухгалтерская (финансовая) отчетность»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струкция о порядке составления и предоставления годовой, квартальной бухгалтерской отчётности государственных (муниципальных) бюджетных и автономных учреждений, утвержденной приказом Министерства финансов Российской Федерации от 25 марта 2011 г. №33н (далее- Инструкция 33н) –для муниципальных бюджетных и автономных учреждений. 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Установить сроки представления в электронном виде годовой бюджетной отчетности и бухгалтерской отчётности получателями бюджетных средств бюджета Пушкинского сельского поселения Гулькевичского района (приложение  1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ому специалисту администрации Пушкинского сельского поселения Гулькевичского района Берсеневой Е.В. обеспечить качественную работу по приему и составлению годовой бюджетной отчетности за 2024 год и  представлению её в финансовое управление администрации муниципального образования Гулькевичский район в установленный срок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сроки представления квартальной бюджетной отчетности и сводной бухгалтерской отчетно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азенными учреждениями в 2025 году согласно приложению 2 к настоящему постановлению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сроки представления месячной бюджетной отчетности  и сводной бухгалтерской отчетности казенными учреждениями в 2025 году согласно приложению 3 к настоящему постановлению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ормирование формы 0503324К «Отчет об исполнении межбюджетных трансфертов из бюджета Краснодарского края муниципальными образованиями и территориальным государственным внебюджетным фондом» осуществляется без заполнения графы 5 «ОКТМО контрагента»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форме 0503324К «Отчет об исполнении межбюджетных трансфертов из бюджета Краснодарского края муниципальными образованиями и территориальным государственным внебюджетным фондом»  в разделе 3 «Анализ причин образования остатков целевых средств» информация об остатках межбюджетных трансфертов, полученных из бюджета Краснодарского края  в форме субсидий, субвенций и иных межбюджетных трансфертов, имеющих целевое назначение (далее –целевые средства) по состоянию на 1 января 2025 года в графе 5 «Код причины образования остатка» заполнять с указанием следующих кодов причин образования остатков целевых средств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– уменьшение фактической численности получателей средств по сравнению с запланированной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– экономия, сложившаяся в результате оптимизации цены поставки товаров, выполнения работ (оказания услуг) по итогам проведения конкурсных процедур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 – поступление от возврата остатков, образовавшихся за счет восстановленной в текущем году дебиторской задолженности прошлых лет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 – иные причины, не отнесенные к причинам 01-03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ое описание причин образования остатка целевых средств указывается в текстовой части формы 0503160 «Пояснительная записка»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здел 3 «Анализ причин образования остатков целевых средств» отчета об использовании межбюджетных трансфертов из краевого бюджета муниципальными образованиями и территориальным государственным внебюджетным фондом (форма 0503324К) по состоянию на 1 апреля 2025 год,             1 июля 2025 год, 1 октября 2025 год не заполняется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знать утратившим силу постановление администрации Пушкинского сельского поселения Гулькевичского района  от 22 декабря 2023 г. № 111 «О составлении и  сроках представления годовой отчетности об исполнении бюджета Пушкинского сельского поселения Гулькевичского района за 2023 год и утверждении состава и сроков представления квартальной, месячной отчетности в 2024 году»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подлежит публикации на сайте администрации Пушкинского сельского поселения Гулькевичского района в информационной - телекоммуникационной сети «Интернет»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. Контроль за вы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. Постановление вступает в силу со дня его подписания.</w:t>
      </w:r>
    </w:p>
    <w:p>
      <w:pPr>
        <w:pStyle w:val="Normal"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ушкинского сельского поселения 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 xml:space="preserve">          </w:t>
        <w:tab/>
        <w:t xml:space="preserve">                   А.С. Косицкий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ind w:firstLine="54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62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firstLine="708"/>
      <w:jc w:val="left"/>
      <w:outlineLvl w:val="4"/>
    </w:pPr>
    <w:rPr>
      <w:rFonts w:ascii="Times New Roman" w:hAnsi="Times New Roman" w:cs="Times New Roman"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44:00Z</dcterms:created>
  <dc:creator>User</dc:creator>
  <dc:description/>
  <cp:keywords/>
  <dc:language>en-US</dc:language>
  <cp:lastModifiedBy>Пользователь Windows</cp:lastModifiedBy>
  <cp:lastPrinted>2025-01-10T09:28:00Z</cp:lastPrinted>
  <dcterms:modified xsi:type="dcterms:W3CDTF">2025-01-10T06:51:00Z</dcterms:modified>
  <cp:revision>56</cp:revision>
  <dc:subject/>
  <dc:title>ПРИЛОЖЕНИЕ № 5</dc:title>
</cp:coreProperties>
</file>