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ушки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формационное развитие Пушкинского сельского поселения Гулькевичского района» на 2020-2025 год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«Информационное развитие Пушкинского сельского поселения Гулькевичского района» на 2020-2025 годы</w:t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567"/>
        <w:gridCol w:w="992"/>
        <w:gridCol w:w="1134"/>
        <w:gridCol w:w="851"/>
        <w:gridCol w:w="1129"/>
        <w:gridCol w:w="1139"/>
        <w:gridCol w:w="1134"/>
        <w:gridCol w:w="2268"/>
        <w:gridCol w:w="226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условий для развития информационного общества на территории Пушкинского сельского поселения; обеспечение прав граждан и организаций на информацию и удовлетворения их информационных потребносте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обеспечение доступности информации для граждан и организаций о деятельности -администрации поселе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е публикации в печатном издан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я информационного обще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ушкинского сельского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жителей в телеэфире телекомпании «Поли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убликование на сайте газеты «В 24 часа» официальных или иных материалов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Гулькевичского района                                       </w:t>
        <w:tab/>
        <w:t xml:space="preserve">   </w:t>
        <w:tab/>
        <w:tab/>
        <w:tab/>
        <w:t xml:space="preserve">               Е.В. Берсенева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 Windows</cp:lastModifiedBy>
  <cp:lastPrinted>2025-03-13T11:19:00Z</cp:lastPrinted>
  <dcterms:modified xsi:type="dcterms:W3CDTF">2025-03-13T08:19:00Z</dcterms:modified>
  <cp:revision>24</cp:revision>
  <dc:subject/>
  <dc:title>ПРИЛОЖЕНИЕ № 2</dc:title>
</cp:coreProperties>
</file>