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Гулькевичского района 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Информационное развитие Пушкинского сельского поселения Гулькевичского района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61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611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оступности информации для граждан и организаций о деятельности -администрации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4-12-20T09:57:00Z</cp:lastPrinted>
  <dcterms:modified xsi:type="dcterms:W3CDTF">2024-12-20T06:57:00Z</dcterms:modified>
  <cp:revision>39</cp:revision>
  <dc:subject/>
  <dc:title>ПРИЛОЖЕНИЕ № 4</dc:title>
</cp:coreProperties>
</file>