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5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</w:t>
      </w:r>
      <w:bookmarkEnd w:id="0"/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2181860</wp:posOffset>
            </wp:positionH>
            <wp:positionV relativeFrom="line">
              <wp:posOffset>-8255</wp:posOffset>
            </wp:positionV>
            <wp:extent cx="800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76"/>
        <w:gridCol w:w="4568"/>
        <w:gridCol w:w="1618"/>
        <w:gridCol w:w="848"/>
        <w:gridCol w:w="564"/>
      </w:tblGrid>
      <w:tr>
        <w:trPr>
          <w:trHeight w:val="1618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  <w:lang w:val="en-US"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т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6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zh-CN" w:bidi="hi-IN"/>
              </w:rPr>
              <w:t>12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.03.2025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zh-CN" w:bidi="hi-IN"/>
              </w:rPr>
              <w:t>14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 xml:space="preserve">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с. Пушкинское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 внесении изменений в постановление администрации Пушкинского сельского поселения Гулькевичского района от 31 октября 2019 года № 140 «Об утверждении муниципальной программы Пушкинского сельского поселения Гулькевичского района  «Информационное развитие Пушкинского сельского поселения Гулькевичского района» на 2020-2025 годы»</w:t>
            </w:r>
          </w:p>
        </w:tc>
      </w:tr>
      <w:tr>
        <w:trPr>
          <w:trHeight w:val="169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унктом 5 статьи 264.2 Бюджетного кодекса В соответствии со статьей 179 Бюджетного кодекса Российской Федерации, постановлением администрации Пушкинского сельского поселения  Гулькевичского района от 10 июля 2014 года № 59 «Об утверждении порядка принятия решения о разработке, формирования, реализации и оценки эффективности реализации муниципальных программ в Пушкинском сельском поселении  Гулькевичского района» п о с т а н о в л я ю: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 муниципальную программу Пушкинского сельского поселения Гулькевичского района «Информационное развитие Пушкинского сельского поселения Гулькевичского района» на 2020-2025 годы утвержденную постановлением администрации Пушкинского сельского поселения Гулькевичского района от 31 октября 2019 года № 140 следующие изменения прилагается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) паспорт муниципальной программы «Информационное развитие Пушкинского сельского поселения Гулькевичского района» на 2020 -2025 годы изложить в новой редакции (прилагается);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риложение  1, 2, 3, 5 к паспорту муниципальной программы «Информационное развитие Пушкинского сельского поселения Гулькевичского района»  на 2020 -2025 годы изложить в новой редакции (прилагается).</w:t>
      </w:r>
    </w:p>
    <w:p>
      <w:pPr>
        <w:pStyle w:val="Normal"/>
        <w:widowControl/>
        <w:autoSpaceDE w:val="true"/>
        <w:ind w:firstLine="851"/>
        <w:rPr/>
      </w:pPr>
      <w:r>
        <w:rPr>
          <w:rFonts w:cs="Times New Roman" w:ascii="Times New Roman" w:hAnsi="Times New Roman"/>
          <w:sz w:val="28"/>
        </w:rPr>
        <w:t>2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851"/>
        <w:rPr/>
      </w:pPr>
      <w:r>
        <w:rPr>
          <w:rFonts w:cs="Times New Roman" w:ascii="Times New Roman" w:hAnsi="Times New Roman"/>
          <w:sz w:val="28"/>
        </w:rPr>
        <w:t>3. Постановление вступает в силу со дня  его подписания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ушкинского сельского поселения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 xml:space="preserve">          </w:t>
        <w:tab/>
        <w:t xml:space="preserve">                   А.С. Косицкий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ind w:firstLine="54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4:00Z</dcterms:created>
  <dc:creator>User</dc:creator>
  <dc:description/>
  <cp:keywords/>
  <dc:language>en-US</dc:language>
  <cp:lastModifiedBy>Пользователь Windows</cp:lastModifiedBy>
  <cp:lastPrinted>2024-12-20T09:44:00Z</cp:lastPrinted>
  <dcterms:modified xsi:type="dcterms:W3CDTF">2025-04-23T05:18:00Z</dcterms:modified>
  <cp:revision>48</cp:revision>
  <dc:subject/>
  <dc:title>ПРИЛОЖЕНИЕ № 5</dc:title>
</cp:coreProperties>
</file>