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37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 решению   Совета Пушкинского      сельского поселения  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бюджете Пушкинского сельского     поселения Гулькевичского района на 2025 год»                    </w:t>
            </w:r>
            <w:r>
              <w:rPr>
                <w:sz w:val="28"/>
                <w:szCs w:val="28"/>
                <w:u w:val="single"/>
              </w:rPr>
              <w:t>от 12.12.2024 №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1602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Пушкин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25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 Гулькевичского района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1559"/>
        <w:gridCol w:w="1732"/>
        <w:gridCol w:w="1701"/>
        <w:gridCol w:w="5072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16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Пушкинского сельского поселения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Пушкинского сельского              поселения Гулькевичского района </w:t>
      </w: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9"/>
      </w:tblGrid>
      <w:tr>
        <w:trPr>
          <w:trHeight w:val="71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  <w:szCs w:val="20"/>
              </w:rPr>
              <w:t xml:space="preserve">Пушкинского сельского поселения Гулькевичского района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Пушкинского сельского поселения Гулькевичского района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                                                                  Е.В. Берсен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1:00Z</dcterms:created>
  <dc:creator>КауноваСВ</dc:creator>
  <dc:description/>
  <cp:keywords/>
  <dc:language>en-US</dc:language>
  <cp:lastModifiedBy>Пользователь Windows</cp:lastModifiedBy>
  <cp:lastPrinted>2024-12-12T14:20:00Z</cp:lastPrinted>
  <dcterms:modified xsi:type="dcterms:W3CDTF">2024-12-12T11:20:00Z</dcterms:modified>
  <cp:revision>64</cp:revision>
  <dc:subject/>
  <dc:title>Приложение </dc:title>
</cp:coreProperties>
</file>