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ушкинского  сельского поселения Гулькевичского района «О бюджете Пушкинского сельского поселения Гулькевичского района на 2025 год»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5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75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2-12T14:16:00Z</cp:lastPrinted>
  <dcterms:modified xsi:type="dcterms:W3CDTF">2024-12-12T11:16:00Z</dcterms:modified>
  <cp:revision>106</cp:revision>
  <dc:subject/>
  <dc:title>21</dc:title>
</cp:coreProperties>
</file>