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УШКИНСКОГО СЕЛЬСКОГО ПОСЕЛЕ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Пушкинское</w:t>
            </w:r>
          </w:p>
        </w:tc>
      </w:tr>
      <w:tr>
        <w:trPr>
          <w:trHeight w:val="41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(в редакции постановления администрации Пушкинского сельского поселения Гулькевичского района от 01.12.2022 г. № 62, от 24.04.2024 г. № 30, от 28.05.2025 № 39) </w:t>
            </w:r>
            <w:r>
              <w:rPr>
                <w:bCs/>
                <w:vanish/>
                <w:sz w:val="22"/>
                <w:szCs w:val="2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 утверждении Инструкции о порядке рассмотрения обращений граждан в администрации Пушкинского сельского поселения Гулькевичского района</w:t>
            </w:r>
          </w:p>
        </w:tc>
      </w:tr>
      <w:tr>
        <w:trPr>
          <w:trHeight w:val="4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 соответствии с федеральными законами от 2 мая 2006 г. № 59-ФЗ           «О порядке рассмотрения обращений граждан Российской Федерации», от                       9 февраля 2009 г. № 8-ФЗ «Об обеспечении доступа к информации о деятельности государственных органов и органов местного самоуправления», Законом Краснодарского края от 28 июня 2007 г. № 1270-КЗ                                         «О дополнительных гарантиях реализации права граждан на обращение в Краснодарском крае»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струкцию о порядке рассмотрения обращений граждан в администрации Пушкинского сельского поселения Гулькевичского района (далее – Инструкция) согласно приложению к настоящему постановлению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FFFFFF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Признать утратившими силу следующие постановления администрации Пушкинского сельского поселения Гулькевичского района: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от 2 сентября 2019 года № 118 «О порядке работы с обращениями граждан в администрации Пушкинского сельского поселения Гулькевич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от 16 сентября 2020 года № 108 «О внесении изменений в постановление администрации Пушкинского сельского поселения Гулькевичского района         от 2 сентября 2019 года № 118 «О порядке работы с обращениями граждан в администрации Пушкинского сельского поселения Гулькевич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от 15 сентября 2021 года № 78 «О внесении изменения в постановление администрации Пушкинского сельского поселения Гулькевичского района         от 02 сентября 2019 года № 118 «О порядке работы с обращениями граждан в администрации Пушкинского сельского поселения Гулькевичского района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Пушкинского сельского поселения Гулькевичского района, определенных постановлением администрации Пушкинского сельского поселения Гулькевичского района от 14 февраля 2017 года                                       № 15 «Об определении специально установленных мест для обнародования 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авовых актов органов местного самоуправления Пушкинского сельского поселения Гулькевичского района», и разместить 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ведущего специалиста администрации Пушкинского сельского поселения Гулькевичского района</w:t>
      </w:r>
      <w:r>
        <w:rPr>
          <w:sz w:val="28"/>
        </w:rPr>
        <w:t xml:space="preserve"> А.А. Ткаченко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</w:rPr>
        <w:t xml:space="preserve">5. Постановление вступает в силу </w:t>
      </w:r>
      <w:r>
        <w:rPr>
          <w:bCs/>
          <w:sz w:val="28"/>
          <w:szCs w:val="28"/>
        </w:rPr>
        <w:t>после его официального обнародования</w:t>
      </w:r>
      <w:r>
        <w:rPr>
          <w:sz w:val="28"/>
        </w:rPr>
        <w:t>.</w:t>
      </w:r>
    </w:p>
    <w:p>
      <w:pPr>
        <w:pStyle w:val="Normal"/>
        <w:autoSpaceDE w:val="false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  Е.В. Берсенева</w:t>
      </w:r>
    </w:p>
    <w:sectPr>
      <w:type w:val="nextPage"/>
      <w:pgSz w:w="11906" w:h="16838"/>
      <w:pgMar w:left="1701" w:right="567" w:gutter="0" w:header="0" w:top="0" w:footer="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включении в разряд служебных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22:00Z</dcterms:created>
  <dc:creator>1</dc:creator>
  <dc:description/>
  <cp:keywords/>
  <dc:language>en-US</dc:language>
  <cp:lastModifiedBy>Пользователь</cp:lastModifiedBy>
  <cp:lastPrinted>2022-06-27T13:43:00Z</cp:lastPrinted>
  <dcterms:modified xsi:type="dcterms:W3CDTF">2025-05-28T07:09:00Z</dcterms:modified>
  <cp:revision>11</cp:revision>
  <dc:subject/>
  <dc:title>РАСПОРЯЖЕНИЕ</dc:title>
</cp:coreProperties>
</file>