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8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Инструкции о порядке рассмотрения обращений граждан в администрации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шкинского сельского поселения Гулькевич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ведомление о невозможности принятия обращения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30 марта 2025 г. вступили в силу изменения в Федеральный закон </w:t>
        <w:br/>
        <w:t>от 2 мая 2006 г. № 59-ФЗ «О порядке рассмотрения обращений граждан Российской Федерации» (далее – Федеральный закон № 59-ФЗ) в редакции Федерального закона от 28 декабря 2024 г. № 547-ФЗ «О внесении изменений в Федеральный закон «О порядке рассмотрения обращений граждан Российской Федерации» в части реализация права граждан на обращение в форме электронного доку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ункта 1 статьи 4 Федерального закона № 59-ФЗ обращение гражданина в форме электронного документа направляется в государственный орган или должностному лицу с использованием федеральной государственной информационной системы «Единый портал государственных и муниципальных услуг (функций)», иной информационной системы государственного органа либо официального сайта государственного органа в информационно-телекоммуникационной сети «Интернет», обеспечивающих идентификацию и (или) аутен</w:t>
      </w:r>
      <w:bookmarkStart w:id="0" w:name="_GoBack"/>
      <w:bookmarkEnd w:id="0"/>
      <w:r>
        <w:rPr>
          <w:sz w:val="28"/>
          <w:szCs w:val="28"/>
        </w:rPr>
        <w:t>тификацию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вышеизложенного реализовать свое право на обращ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адрес главы Пушкинского сельского поселения Гулькевичского района в форме электронного документа Вы можете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использованием формы «Виртуальной приемной» в разделе «Важные ссылки» на главной странице сайта Пушкинского сельского поселения Гулькевичского района или с использованием Единого окна цифровой обратной связи на базе федеральной государственной информационной системы «Единый портал государственных и муниципальных услуг (функций)» на сайте администрации Пушкинского сельского поселения Гулькевичского района по ссылк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ush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17"/>
        <w:spacing w:lineRule="auto" w:line="240" w:before="0" w:after="0"/>
        <w:ind w:left="15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ОЧ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 могут быть направлены следующими способ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м отправлением по адресу: 352174, Краснодарский край, </w:t>
        <w:br/>
        <w:t>Гулькевичский район, с. Пушкинское, ул. Советская, 222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но лично специалисту по работе с обращениями граждан администрации Пушкинского сельского поселения Гулькевичского района непосредственно гражданином, его представителем (с. Пушкинское, </w:t>
        <w:br/>
        <w:t>ул. Советская, 222а, кабинет № 3 понедельник – четверг с 8-00 до 12-00 и с             13-00 до 16-00, пятница с 8-00 до 12-00 и с 13-00 до 15-00, кроме выходных и праздничных дней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left="19" w:hanging="19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widowControl w:val="false"/>
        <w:shd w:fill="FFFFFF" w:val="clear"/>
        <w:ind w:left="19" w:hanging="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widowControl w:val="false"/>
        <w:shd w:fill="FFFFFF" w:val="clear"/>
        <w:ind w:left="19" w:hanging="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                                                         А.А. Ткаченко </w:t>
      </w:r>
    </w:p>
    <w:p>
      <w:pPr>
        <w:pStyle w:val="Normal"/>
        <w:widowControl w:val="false"/>
        <w:shd w:fill="FFFFFF" w:val="clear"/>
        <w:ind w:left="19" w:hanging="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shk-admi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6:20:00Z</dcterms:created>
  <dc:creator>User144</dc:creator>
  <dc:description/>
  <cp:keywords/>
  <dc:language>en-US</dc:language>
  <cp:lastModifiedBy>Пользователь</cp:lastModifiedBy>
  <cp:lastPrinted>2025-05-27T14:05:00Z</cp:lastPrinted>
  <dcterms:modified xsi:type="dcterms:W3CDTF">2025-05-28T07:14:00Z</dcterms:modified>
  <cp:revision>9</cp:revision>
  <dc:subject/>
  <dc:title>АКТ № 2____</dc:title>
</cp:coreProperties>
</file>