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2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 проведении ярмарки на территории Пушкинского сельского поселения Гулькевичского района</w:t>
            </w:r>
          </w:p>
        </w:tc>
      </w:tr>
      <w:tr>
        <w:trPr>
          <w:trHeight w:val="4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азвития на территории Пушкинского сельского поселения Гулькевичского района торговой деятельности и обеспечения доступности товаров для населения, на основании Федерального закона от 6 октября                    2003 г. № 131 – ФЗ «Об общих принципах организации местного самоуправления в РФ», Закона Краснодарского края от 1 марта 2011 г.                       № 2195-КЗ «Об организации деятельности розничных рынков и ярмарок на территории Краснодарского края», приказа департамента потребительской сферы и регулирования рынка алкоголя Краснодарского края от 11 августа          2022 г. № 136 «Об утверждении Порядка проведения сроков договоров и разрешительной документации в сфере торговой деятельности», устава Пушкинского сельского  поселения Гулькевичского района  п о с т а н о в л я ю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рганизовать проведение универсальной периодичной розничной </w:t>
      </w:r>
      <w:r>
        <w:rPr>
          <w:rStyle w:val="Style17"/>
          <w:i w:val="false"/>
          <w:color w:val="000000"/>
          <w:sz w:val="28"/>
          <w:szCs w:val="28"/>
        </w:rPr>
        <w:t xml:space="preserve">ярмарки на территории Пушкинского сельского поселения Гулькевичского района с 1 января 2024 г. по 31 декабря 2029 г. включительно, </w:t>
      </w:r>
      <w:r>
        <w:rPr>
          <w:sz w:val="28"/>
          <w:szCs w:val="28"/>
          <w:shd w:fill="FFFFFF" w:val="clear"/>
        </w:rPr>
        <w:t>каждый вторник и четверг с 8.00 до 12.00 ча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Организатором ярмарки является администрация Пушки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ридический адрес: 352174, Краснодарский край,  Гулькевичский район, с. Пушкинское, ул. Советская, 2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352174, Краснодарский край,  Гулькевичский район,                   с. Пушкинское, ул. Советская, 222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8(86160) 98-2-33, факс 8 (86160) 98-1-32,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sp_pushk@mail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633"/>
        <w:jc w:val="both"/>
        <w:rPr/>
      </w:pPr>
      <w:r>
        <w:rPr>
          <w:rStyle w:val="Style17"/>
          <w:i w:val="false"/>
          <w:color w:val="000000"/>
          <w:sz w:val="28"/>
          <w:szCs w:val="28"/>
        </w:rPr>
        <w:t>2. Установить адресный ориентир проведения ярмарки: Гулькевичский район, с. Пушкинское по ул. Советской, на площади, перед зданием администрации Пушкинского сельского поселения Гулькевичского района. Количество торговых мест – 20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rStyle w:val="Style17"/>
          <w:i w:val="false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Утвердить план мероприятий по организации и проведению ярмарки на территории Пушкинского сельского поселения Гулькевичского района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схему размещения торговых мест на ярмарке                      (приложение 2).</w:t>
      </w:r>
    </w:p>
    <w:p>
      <w:pPr>
        <w:pStyle w:val="Normal"/>
        <w:ind w:firstLine="620"/>
        <w:jc w:val="both"/>
        <w:rPr/>
      </w:pPr>
      <w:r>
        <w:rPr>
          <w:rStyle w:val="Style17"/>
          <w:i w:val="false"/>
          <w:color w:val="000000"/>
          <w:sz w:val="28"/>
          <w:szCs w:val="28"/>
        </w:rPr>
        <w:t xml:space="preserve"> </w:t>
      </w:r>
      <w:r>
        <w:rPr>
          <w:rStyle w:val="Style17"/>
          <w:i w:val="false"/>
          <w:color w:val="000000"/>
          <w:sz w:val="28"/>
          <w:szCs w:val="28"/>
        </w:rPr>
        <w:t>5. Рекомендовать отделу МВД России по Гулькевичскому району в период проведения ярмарки обеспечить соблюдение правопорядка в месте её проведения.</w:t>
      </w:r>
    </w:p>
    <w:p>
      <w:pPr>
        <w:pStyle w:val="Normal"/>
        <w:numPr>
          <w:ilvl w:val="0"/>
          <w:numId w:val="0"/>
        </w:numPr>
        <w:ind w:firstLine="620"/>
        <w:jc w:val="both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6. Ведущему специалисту администрации Пушкинского сельского поселения Гулькевичского района (Ткаченко) опубликовать настоящее постановление в общественно-политической газете «В 24 часа» и разместить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633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8.  Настоящее постановление вступает в силу с 1 января 2024 год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widowControl w:val="false"/>
        <w:ind w:right="-1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   А.С. Косиц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Xphmenubutton">
    <w:name w:val="x-ph__menu__button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rFonts w:cs="Mangal"/>
      <w:kern w:val="2"/>
      <w:szCs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120" w:after="12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Style22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_pushk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42:00Z</dcterms:created>
  <dc:creator>Чернихова</dc:creator>
  <dc:description/>
  <cp:keywords/>
  <dc:language>en-US</dc:language>
  <cp:lastModifiedBy>Пользователь</cp:lastModifiedBy>
  <cp:lastPrinted>2023-12-11T10:11:00Z</cp:lastPrinted>
  <dcterms:modified xsi:type="dcterms:W3CDTF">2023-12-11T08:48:00Z</dcterms:modified>
  <cp:revision>14</cp:revision>
  <dc:subject/>
  <dc:title>РАСПОРЯЖЕНИЕ</dc:title>
</cp:coreProperties>
</file>