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59765</wp:posOffset>
                </wp:positionV>
                <wp:extent cx="2969895" cy="172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2718" w:hRule="atLeast"/>
                              </w:trPr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становлением администрации Пушкин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т 11.12.2023 № 98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35.9pt;mso-wrap-distance-left:9pt;mso-wrap-distance-right:0pt;mso-wrap-distance-top:0pt;mso-wrap-distance-bottom:0pt;margin-top:-51.95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2718" w:hRule="atLeast"/>
                        </w:trPr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остановлением администрации Пушкин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от 11.12.2023 № 9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9175</wp:posOffset>
                </wp:positionH>
                <wp:positionV relativeFrom="paragraph">
                  <wp:posOffset>-599440</wp:posOffset>
                </wp:positionV>
                <wp:extent cx="2050415" cy="671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0560" cy="6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дание администр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О «Колхоз «Прогресс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0.25pt;margin-top:-47.25pt;width:161.4pt;height:5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дание администр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О «Колхоз «Прогрес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змещения торговых ме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74295</wp:posOffset>
                </wp:positionV>
                <wp:extent cx="501967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ание администрации Пушкинского сельского поселения Гулькевич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37.5pt;mso-wrap-distance-left:9.05pt;mso-wrap-distance-right:9.05pt;mso-wrap-distance-top:0pt;mso-wrap-distance-bottom:0pt;margin-top:5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дание администрации Пушкинского сельского поселения Гулькевич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080</wp:posOffset>
                </wp:positionH>
                <wp:positionV relativeFrom="paragraph">
                  <wp:posOffset>63500</wp:posOffset>
                </wp:positionV>
                <wp:extent cx="369570" cy="282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.25pt;mso-wrap-distance-left:9.05pt;mso-wrap-distance-right:9.05pt;mso-wrap-distance-top:0pt;mso-wrap-distance-bottom:0pt;margin-top: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63500</wp:posOffset>
                </wp:positionV>
                <wp:extent cx="357505" cy="282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2.25pt;mso-wrap-distance-left:9.05pt;mso-wrap-distance-right:9.05pt;mso-wrap-distance-top:0pt;mso-wrap-distance-bottom:0pt;margin-top:5pt;mso-position-vertical-relative:text;margin-left:-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8040</wp:posOffset>
                </wp:positionH>
                <wp:positionV relativeFrom="paragraph">
                  <wp:posOffset>132080</wp:posOffset>
                </wp:positionV>
                <wp:extent cx="6597650" cy="3731895"/>
                <wp:effectExtent l="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3731760"/>
                          <a:chOff x="0" y="0"/>
                          <a:chExt cx="6597720" cy="373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79800"/>
                            <a:ext cx="6597720" cy="33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523800"/>
                            <a:ext cx="22251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656720"/>
                            <a:ext cx="226620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145320"/>
                            <a:ext cx="4639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Сове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0" y="303840"/>
                            <a:ext cx="11329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Стэлла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543600"/>
                            <a:ext cx="3592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5640" y="1656720"/>
                            <a:ext cx="3466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532080"/>
                            <a:ext cx="889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    «4 Сезон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2329920"/>
                            <a:ext cx="763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532080"/>
                            <a:ext cx="9295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во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720080"/>
                            <a:ext cx="18198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во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34.25pt;width:519.5pt;height:270pt" coordorigin="-1304,685" coordsize="10390,5400">
                <v:rect id="shape_0" stroked="f" o:allowincell="f" style="position:absolute;left:-1304;top:806;width:10389;height:52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114;top:1033;width:3503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94;top:2817;width:3568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9;top:5161;width:730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302;top:686;width:1783;height:8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Стэл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19;top:1064;width:56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81;top:2817;width:545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3;top:1046;width:1400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    «4 Сезо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56;top:3877;width:120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12;top:1046;width:1463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вой тран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8;top:2917;width:286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вой тран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С 1 по 10 место – непродовольственные (промышленные) товары.</w:t>
      </w:r>
    </w:p>
    <w:p>
      <w:pPr>
        <w:pStyle w:val="Normal"/>
        <w:rPr/>
      </w:pPr>
      <w:r>
        <w:rPr>
          <w:sz w:val="28"/>
          <w:szCs w:val="28"/>
        </w:rPr>
        <w:t>2. С 11 по 20 место – бакалейные товары, колбасные изделия, мед</w:t>
      </w:r>
      <w:r>
        <w:rPr/>
        <w:t xml:space="preserve">, </w:t>
      </w:r>
      <w:r>
        <w:rPr>
          <w:sz w:val="28"/>
          <w:szCs w:val="28"/>
        </w:rPr>
        <w:t>рыба, сельскохозяйственная прод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21,22 контейнеры для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А.А. Тка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6:00Z</dcterms:created>
  <dc:creator>Елена</dc:creator>
  <dc:description/>
  <cp:keywords/>
  <dc:language>en-US</dc:language>
  <cp:lastModifiedBy>Пользователь</cp:lastModifiedBy>
  <cp:lastPrinted>2023-12-11T10:44:00Z</cp:lastPrinted>
  <dcterms:modified xsi:type="dcterms:W3CDTF">2023-12-11T08:49:00Z</dcterms:modified>
  <cp:revision>12</cp:revision>
  <dc:subject/>
  <dc:title>Схема</dc:title>
</cp:coreProperties>
</file>