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Cs w:val="28"/>
        </w:rPr>
        <w:t>решением совета Пушкинского сельского                поселения  Гулькевичского района</w:t>
      </w:r>
    </w:p>
    <w:p>
      <w:pPr>
        <w:pStyle w:val="Normal"/>
        <w:ind w:left="5103" w:hanging="0"/>
        <w:rPr>
          <w:szCs w:val="28"/>
        </w:rPr>
      </w:pPr>
      <w:r>
        <w:rPr>
          <w:szCs w:val="28"/>
        </w:rPr>
        <w:t>от 12.02.2025   № 5</w:t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103" w:hanging="0"/>
        <w:jc w:val="center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оимость гарантированных услуг по погребению умерших (погибших)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е имеющих супруга, близких родственников, иных родственник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либо законного представителя умершего (погибшего) или при невозможности осуществить ими погребение, а также при отсутств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ых лиц, взявших на себя обязанность осуществить погребение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гребение умершего (погибшего) на дому, на улице или в ино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есте после установления органами внутренних дел его личнос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 умерших (погибших), личность которых не установлена органами внутренних дел, оказываемых на территории Пушкинского сельского поселения Гулькевичского района с 1 февраля 2025 год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2"/>
        <w:gridCol w:w="198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оимость услуг, рубле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формление документов, необходимых дл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4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лачение т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787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оставление гро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3109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еревозка умершего на кладбище (в крематор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058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реб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14,89</w:t>
            </w:r>
          </w:p>
        </w:tc>
      </w:tr>
      <w:tr>
        <w:trPr/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5,3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Глава Пушкинского сельского поселения</w:t>
      </w:r>
    </w:p>
    <w:p>
      <w:pPr>
        <w:pStyle w:val="Normal"/>
        <w:rPr/>
      </w:pPr>
      <w:r>
        <w:rPr/>
        <w:t>Гулькевичского района                                                                    А.С. Косицкий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Знак Знак Знак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Пользователь</cp:lastModifiedBy>
  <cp:lastPrinted>2024-02-01T08:38:00Z</cp:lastPrinted>
  <dcterms:modified xsi:type="dcterms:W3CDTF">2025-02-12T07:40:00Z</dcterms:modified>
  <cp:revision>98</cp:revision>
  <dc:subject/>
  <dc:title>Приложение </dc:title>
</cp:coreProperties>
</file>