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10.07.2025 № 4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1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  <w:lang w:eastAsia="ar-SA"/>
        </w:rPr>
        <w:t>от 10.07.2025 № 4 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3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5-07-09T14:21:00Z</cp:lastPrinted>
  <dcterms:modified xsi:type="dcterms:W3CDTF">2025-07-09T11:22:00Z</dcterms:modified>
  <cp:revision>86</cp:revision>
  <dc:subject/>
  <dc:title>21</dc:title>
</cp:coreProperties>
</file>