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10.07.2025 № 4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ушкинского  сельского поселения Гулькевичского района «О бюджете Пушкинского сельского поселения Гулькевичского района на 2025 год» </w:t>
      </w: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</w:rPr>
        <w:t>от 10.07.2025 № 4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вод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</cp:lastModifiedBy>
  <cp:lastPrinted>2025-07-09T14:35:00Z</cp:lastPrinted>
  <dcterms:modified xsi:type="dcterms:W3CDTF">2025-07-10T11:50:00Z</dcterms:modified>
  <cp:revision>123</cp:revision>
  <dc:subject/>
  <dc:title>21</dc:title>
</cp:coreProperties>
</file>