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8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18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18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Пушкинского сельского поселения Гулькевич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7.2025 № 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комиссии по </w:t>
      </w:r>
      <w:r>
        <w:rPr>
          <w:b/>
          <w:sz w:val="28"/>
          <w:szCs w:val="28"/>
          <w:lang w:eastAsia="ar-SA"/>
        </w:rPr>
        <w:t>обследованию теплиц, установленных систем капельного орошения для ведения овощеводства, приобретенного технологического оборудования 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, а также личными  подсобными хозяйствами на территории Пушкинского сельского поселения Гулькевичск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06"/>
        <w:gridCol w:w="48"/>
        <w:gridCol w:w="6126"/>
      </w:tblGrid>
      <w:tr>
        <w:trPr/>
        <w:tc>
          <w:tcPr>
            <w:tcW w:w="31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Сергеевич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ушкинского сельского поселения Гулькевичского района, председатель комиссии;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Анатольевна 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ушкинского сельского поселения Гулькевичского района, секретарь комиссии.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сенева Елена Викторовна 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7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ушкинского сельского поселения Гулькевич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вильская Екатерина Александровн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7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21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главный специалист администрации Пушкинского сельского поселения Гулькевичского район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21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А.А. 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_"/>
    <w:qFormat/>
    <w:rPr>
      <w:rFonts w:ascii="Batang;바탕" w:hAnsi="Batang;바탕" w:eastAsia="Batang;바탕" w:cs="Batang;바탕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60"/>
    </w:pPr>
    <w:rPr>
      <w:rFonts w:ascii="Batang;바탕" w:hAnsi="Batang;바탕" w:eastAsia="Batang;바탕" w:cs="Batang;바탕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9:00Z</dcterms:created>
  <dc:creator>Денис</dc:creator>
  <dc:description/>
  <cp:keywords/>
  <dc:language>en-US</dc:language>
  <cp:lastModifiedBy>Пользователь</cp:lastModifiedBy>
  <cp:lastPrinted>2025-07-07T10:08:00Z</cp:lastPrinted>
  <dcterms:modified xsi:type="dcterms:W3CDTF">2025-07-07T10:23:00Z</dcterms:modified>
  <cp:revision>14</cp:revision>
  <dc:subject/>
  <dc:title>РАСПОРЯЖЕНИЕ</dc:title>
</cp:coreProperties>
</file>