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2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 решению  Совета Пушкинского сельского поселения Гулькевичского  района </w:t>
      </w:r>
      <w:r>
        <w:rPr>
          <w:sz w:val="28"/>
          <w:szCs w:val="28"/>
          <w:u w:val="single"/>
        </w:rPr>
        <w:t xml:space="preserve">от                          №   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Пушкинского  сельского поселения Гулькевичского района «О бюджете Пушкинского сельского поселения Гулькевичского района на 2025 год» </w:t>
      </w:r>
      <w:r>
        <w:rPr>
          <w:sz w:val="28"/>
          <w:szCs w:val="28"/>
          <w:u w:val="single"/>
        </w:rPr>
        <w:t>от 12.12.2024 №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Совета Пушкинского сельского поселения Гулькевичского района   </w:t>
      </w:r>
      <w:r>
        <w:rPr>
          <w:sz w:val="28"/>
          <w:szCs w:val="28"/>
          <w:u w:val="single"/>
        </w:rPr>
        <w:t xml:space="preserve">от                        №   </w:t>
      </w:r>
      <w:r>
        <w:rPr>
          <w:sz w:val="28"/>
          <w:szCs w:val="28"/>
        </w:rPr>
        <w:t>)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Пушкинского сельского поселения Гулькевичского района и непрограммным направлениям деятельности), группам видов расходов классификации расходов бюджетов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984"/>
        <w:gridCol w:w="709"/>
        <w:gridCol w:w="1134"/>
        <w:gridCol w:w="1202"/>
      </w:tblGrid>
      <w:tr>
        <w:trPr>
          <w:trHeight w:val="63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(тыс. руб.)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населения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и безопасности людей на водных объектах в границах населенного пунк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"Развитие культуры на территории Пушкинского сельского поселения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3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5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4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4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жилищно-коммунального хозяйства на территории Пушкинского сельского  поселения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и топливно-энергетического комплекса муниципального образования, улучшения качества предоставления коммунальных  услуг: отопления, холодного и горячего водоснабжения, водоотвед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, к осенне-зимнему период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газопровода и газового оборуд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разработке актуализации схемы водоснабж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7101000</w:t>
            </w:r>
            <w:r>
              <w:rPr>
                <w:sz w:val="28"/>
                <w:szCs w:val="28"/>
              </w:rPr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7101000</w:t>
            </w:r>
            <w:r>
              <w:rPr>
                <w:sz w:val="28"/>
                <w:szCs w:val="28"/>
              </w:rPr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ёжь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 «Казачество 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услуг по поощрению казаков-дружинников Хуторское Казачье Общество «Пушкинское», участвующих в охране общественного порядка на территории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емонт и содержание автомобильных дорог» Пушкинского сельского поселения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улькевичского района на 2020–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6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Пушкинского сельского поселения Гулькевичского района, соответствующей потребностям населения и экономики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Пушкинского сельского поселения Гулькевичского района и обеспечение устойчивого фукционирования автомобильных дорог местного 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Пушкинского сельского поселения 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4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, корректировка существующего проекта организации дорожного движ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Информационное развитие Пушкинского сельского поселения Гулькевичского района» на 2020-2025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мещение нормативных, правовых документов администрации Пушкинского сельского поселения  Гулькевичского района на интернет-сайте, который зарегистрирован как С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ой программы «Обеспече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опасности дорожного движения на территории Пушкинского сельского поселения Гулькевичского района» на 2020 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развитие дорожной инфраструктуры района, формирование у детей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sz w:val="28"/>
              </w:rPr>
              <w:t xml:space="preserve"> «</w:t>
            </w:r>
            <w:r>
              <w:rPr>
                <w:b/>
                <w:sz w:val="28"/>
                <w:szCs w:val="28"/>
              </w:rPr>
              <w:t>Благоустройство территории  Пушкинском  сельском  поселении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благоустройства территорий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территории 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  "Развитие территориального общественного самоуправления в Пушкинском сельском поселении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15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8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2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6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2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2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9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5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по исполнительным листа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1902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Е.В. Берсенева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Пользователь Windows</cp:lastModifiedBy>
  <cp:lastPrinted>2025-07-07T09:55:00Z</cp:lastPrinted>
  <dcterms:modified xsi:type="dcterms:W3CDTF">2025-07-07T06:55:00Z</dcterms:modified>
  <cp:revision>118</cp:revision>
  <dc:subject/>
  <dc:title>21</dc:title>
</cp:coreProperties>
</file>