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spacing w:val="16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18515" cy="960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284" w:hanging="0"/>
        <w:rPr/>
      </w:pPr>
      <w:r>
        <w:rPr>
          <w:spacing w:val="16"/>
          <w:sz w:val="28"/>
          <w:szCs w:val="28"/>
        </w:rPr>
        <w:t>АДМИНИСТРАЦИЯ ПУШКИНСКОГО 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.08.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1E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0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с. Пушкин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ктуализированной, по состоянию                                                  на 2025 год, схемы водоснабжения и водоотведения Пушкинского                                             сельского поселения Гулькевичского района до 2030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        № 416-ФЗ, «О водоснабжения и водоотведении», постановлением Правительства Российской Федерации от 29 июля 2013 года № 641                 «Об инвестиционных и производственных программах организаций, осуществляющих деятельность в сфере водоснабжения и водоотведения           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ктуализированную, по состоянию на 2025 год, схему    водоснабжения и водоотведения Пушкинского сельского поселения Гулькевичск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203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агается). </w:t>
      </w:r>
    </w:p>
    <w:p>
      <w:pPr>
        <w:pStyle w:val="Normal"/>
        <w:spacing w:lineRule="auto" w:line="240" w:before="0" w:after="0"/>
        <w:ind w:firstLine="4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постановление в общественно-политической газете Гулькевичского района «В 24 часа» разместить его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4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после дня его официального  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Глава Пушкинског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улькевичского района</w:t>
        <w:tab/>
        <w:t xml:space="preserve">                                                                                       А.С. Кос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/>
        <w:tab/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постановления администрации Пушкинского сельского поселения Гулькевичского района от ___________ №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ктуализированной, по состоянию                                                  на 2025 год, схемы водоснабжения и водоотведения Пушкинского                                             сельского поселения Гулькевичского района до 2030 года</w:t>
      </w:r>
      <w:r>
        <w:rPr>
          <w:rFonts w:eastAsia="Arial Unicode MS" w:cs="Tahoma" w:ascii="Times New Roman" w:hAnsi="Times New Roman"/>
          <w:bCs/>
          <w:sz w:val="20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ahoma"/>
          <w:bCs/>
          <w:sz w:val="28"/>
          <w:szCs w:val="28"/>
          <w:lang w:eastAsia="ru-RU"/>
        </w:rPr>
      </w:pPr>
      <w:r>
        <w:rPr>
          <w:rFonts w:eastAsia="Arial Unicode MS" w:cs="Tahoma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ставлен  и внесе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Е.А. Путивиль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Е.В. Берсен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именование постановл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ктуализированной, по состоянию                                                  на 2025 год, схемы водоснабжения и водоотведения Пушкинского                                             сельского поселения Гулькевичского района до 2030 года</w:t>
      </w:r>
      <w:r>
        <w:rPr>
          <w:rFonts w:eastAsia="Arial Unicode MS" w:cs="Tahoma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ahoma"/>
          <w:bCs/>
          <w:sz w:val="28"/>
          <w:szCs w:val="28"/>
          <w:lang w:eastAsia="ru-RU"/>
        </w:rPr>
      </w:pPr>
      <w:r>
        <w:rPr>
          <w:rFonts w:eastAsia="Arial Unicode MS" w:cs="Tahoma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оект подготовл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администрации Пушкинского сельского поселения Гулькевичского района Е.А. Путивиль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Пушкинского сельского поселения  Гулькевич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 экз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утивильская  Екатерина Александров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__________</w:t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ись                                       Ф.И.О.                                               дата    </w:t>
      </w:r>
    </w:p>
    <w:p>
      <w:pPr>
        <w:pStyle w:val="Normal"/>
        <w:tabs>
          <w:tab w:val="clear" w:pos="708"/>
          <w:tab w:val="left" w:pos="3810" w:leader="none"/>
        </w:tabs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14:00Z</dcterms:created>
  <dc:creator>Специалист</dc:creator>
  <dc:description/>
  <cp:keywords/>
  <dc:language>en-US</dc:language>
  <cp:lastModifiedBy>Пользователь Windows</cp:lastModifiedBy>
  <cp:lastPrinted>2025-08-12T11:30:00Z</cp:lastPrinted>
  <dcterms:modified xsi:type="dcterms:W3CDTF">2025-08-13T10:29:00Z</dcterms:modified>
  <cp:revision>24</cp:revision>
  <dc:subject/>
  <dc:title/>
</cp:coreProperties>
</file>