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 Совета Пушкинского сельского поселения Гулькевичского 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т                                 №  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 решению 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«О бюджете Пушкинского сельского поселения Гулькевичского района на 2025 год» </w:t>
            </w:r>
            <w:r>
              <w:rPr>
                <w:sz w:val="28"/>
                <w:szCs w:val="28"/>
                <w:u w:val="single"/>
              </w:rPr>
              <w:t>от 12.12.2024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Совета Пушкинского сельского поселения Гулькевичского района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т                         №  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1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43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5467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обеспечение развития и укрепления материально-технической базы домов культуры в населенных пунктах с численностью до 50 тысяч челове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Е.В. Берсенева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 Windows</cp:lastModifiedBy>
  <cp:lastPrinted>2025-02-12T11:12:00Z</cp:lastPrinted>
  <dcterms:modified xsi:type="dcterms:W3CDTF">2025-08-07T12:20:00Z</dcterms:modified>
  <cp:revision>207</cp:revision>
  <dc:subject/>
  <dc:title>                                                                     Приложение № 4</dc:title>
</cp:coreProperties>
</file>